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20 г. № _______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Нормативы отчислений   от уплаты налогов, пошли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 в районный бюджет и бюджеты  городского и сельских поселений на 2021 год и на плановый период  2022 и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5"/>
        <w:gridCol w:w="1554"/>
        <w:gridCol w:w="141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муниципального райо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прибыль, доходы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4,4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/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24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 пользовании  природными ресурс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highlight w:val="yellow"/>
              </w:rPr>
            </w:pPr>
            <w:r>
              <w:rPr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 и нематериальных актив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>
          <w:trHeight w:val="98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ивные  платежи и сбор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городским поселением (муниципальным казенным учреждением) муниципального контракта, а также иные денежные средства, подлежащие зачислению в бюджет городского (сельского)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сельским поселением (муниципальным казенным учреждением) муниципального контракта, а также иные денежные средства, подлежащие зачислению в бюджет городского (сельского)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сельских поселени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27:00Z</dcterms:created>
  <dc:creator>СВЕТА</dc:creator>
  <dc:description/>
  <cp:keywords/>
  <dc:language>en-US</dc:language>
  <cp:lastModifiedBy>Пользователь Windows</cp:lastModifiedBy>
  <cp:lastPrinted>2015-11-05T13:21:00Z</cp:lastPrinted>
  <dcterms:modified xsi:type="dcterms:W3CDTF">2020-11-11T08:06:00Z</dcterms:modified>
  <cp:revision>20</cp:revision>
  <dc:subject/>
  <dc:title>ПРОЕКТ</dc:title>
</cp:coreProperties>
</file>