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№10</w:t>
            </w:r>
          </w:p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_________2020 г. № _______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ые межбюджетные трансферты на решение вопросов местного значения из бюджета Чернышковского муниципального района  бюджетам поселе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на 2021 год и на плановый период 2022 и 2023 годов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701"/>
        <w:gridCol w:w="1701"/>
      </w:tblGrid>
      <w:tr>
        <w:trPr>
          <w:trHeight w:val="588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е образование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, тыс. рублей</w:t>
            </w:r>
          </w:p>
        </w:tc>
      </w:tr>
      <w:tr>
        <w:trPr>
          <w:trHeight w:val="699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b/>
                <w:sz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b/>
                <w:sz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b/>
                <w:sz w:val="24"/>
              </w:rPr>
              <w:t>2023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Алешк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z w:val="24"/>
              </w:rPr>
              <w:t>9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z w:val="24"/>
              </w:rPr>
              <w:t>9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z w:val="24"/>
              </w:rPr>
              <w:t>972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Большетер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z w:val="24"/>
              </w:rPr>
              <w:t>20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z w:val="24"/>
              </w:rPr>
              <w:t>20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z w:val="24"/>
              </w:rPr>
              <w:t>2072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Верхнегну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z w:val="24"/>
              </w:rPr>
              <w:t>24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z w:val="24"/>
              </w:rPr>
              <w:t>240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z w:val="24"/>
              </w:rPr>
              <w:t>240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Елк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z w:val="24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z w:val="24"/>
              </w:rPr>
              <w:t>62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z w:val="24"/>
              </w:rPr>
              <w:t>627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Заха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z w:val="24"/>
              </w:rPr>
              <w:t>22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z w:val="24"/>
              </w:rPr>
              <w:t>22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z w:val="24"/>
              </w:rPr>
              <w:t>220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Краснояр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z w:val="24"/>
              </w:rPr>
              <w:t>17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z w:val="24"/>
              </w:rPr>
              <w:t>17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z w:val="24"/>
              </w:rPr>
              <w:t>171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Нижнегну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9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9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957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Присте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z w:val="24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z w:val="24"/>
              </w:rPr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z w:val="24"/>
              </w:rPr>
              <w:t>9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Тормоси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z w:val="24"/>
              </w:rPr>
              <w:t>18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z w:val="24"/>
              </w:rPr>
              <w:t>18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z w:val="24"/>
              </w:rPr>
              <w:t>1834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Чернышковское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z w:val="24"/>
              </w:rPr>
              <w:t>3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z w:val="24"/>
              </w:rPr>
              <w:t>36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z w:val="24"/>
              </w:rPr>
              <w:t>367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55,0</w:t>
            </w:r>
          </w:p>
        </w:tc>
      </w:tr>
    </w:tbl>
    <w:p>
      <w:pPr>
        <w:pStyle w:val="Normal"/>
        <w:ind w:right="-426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  <w:t xml:space="preserve">                          </w:t>
      </w:r>
    </w:p>
    <w:sectPr>
      <w:footerReference w:type="default" r:id="rId2"/>
      <w:type w:val="nextPage"/>
      <w:pgSz w:w="11906" w:h="16838"/>
      <w:pgMar w:left="1276" w:right="851" w:gutter="0" w:header="0" w:top="567" w:footer="22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firstLine="840"/>
      <w:jc w:val="both"/>
    </w:pPr>
    <w:rPr>
      <w:b/>
      <w:bCs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54:00Z</dcterms:created>
  <dc:creator>СВЕТА</dc:creator>
  <dc:description/>
  <cp:keywords/>
  <dc:language>en-US</dc:language>
  <cp:lastModifiedBy>Пользователь Windows</cp:lastModifiedBy>
  <cp:lastPrinted>2015-11-19T11:59:00Z</cp:lastPrinted>
  <dcterms:modified xsi:type="dcterms:W3CDTF">2020-11-13T12:57:00Z</dcterms:modified>
  <cp:revision>15</cp:revision>
  <dc:subject/>
  <dc:title>ПРОЕКТ</dc:title>
</cp:coreProperties>
</file>