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847"/>
        <w:gridCol w:w="5237"/>
      </w:tblGrid>
      <w:tr>
        <w:trPr/>
        <w:tc>
          <w:tcPr>
            <w:tcW w:w="504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/>
          </w:tcPr>
          <w:p>
            <w:pPr>
              <w:pStyle w:val="Style16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Style16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Энергосбережение и повышение энергетической эффективности Чернышковского муниципального района»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 МУНИЦИПАЛЬНОЙ  ПРОГРАММ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Чернышковского муниципального района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9"/>
        <w:gridCol w:w="6784"/>
        <w:gridCol w:w="1418"/>
        <w:gridCol w:w="851"/>
        <w:gridCol w:w="1077"/>
        <w:gridCol w:w="1077"/>
        <w:gridCol w:w="1077"/>
        <w:gridCol w:w="1077"/>
        <w:gridCol w:w="1078"/>
      </w:tblGrid>
      <w:tr>
        <w:trPr>
          <w:trHeight w:val="20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ых показателей по годам</w:t>
            </w:r>
          </w:p>
        </w:tc>
      </w:tr>
      <w:tr>
        <w:trPr>
          <w:trHeight w:val="43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</w:tr>
      <w:tr>
        <w:trPr>
          <w:trHeight w:val="3352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год (отчетны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год реализации муниципальной программ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ый год реализации муниципальной программы</w:t>
            </w:r>
          </w:p>
        </w:tc>
      </w:tr>
      <w:tr>
        <w:trPr>
          <w:trHeight w:val="2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дельного расхода топлива на выработку тепловой энергии в ко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 у.т.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дельного расхода тепловой энергии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ч/ м2/ГС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потери тепловой энергии при ее переда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4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дельного расхода электрической энергии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·ч/кв. 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дельного расхода топлива на отопление (для автономных котельных)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ч/ м2/ГС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66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дельного расхода воды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етров/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4</w:t>
            </w:r>
          </w:p>
        </w:tc>
      </w:tr>
      <w:tr>
        <w:trPr>
          <w:trHeight w:val="6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отельных на газовом топливе, введенных в эксплуатацию (в т.ч.  переведенных с дизельного топлива на г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населенных пунктах количества светоточек с энергосберегающими светильник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54:00Z</dcterms:created>
  <dc:creator>коммунхоз</dc:creator>
  <dc:description/>
  <cp:keywords/>
  <dc:language>en-US</dc:language>
  <cp:lastModifiedBy>жкх и гочс</cp:lastModifiedBy>
  <cp:lastPrinted>2020-12-15T08:29:00Z</cp:lastPrinted>
  <dcterms:modified xsi:type="dcterms:W3CDTF">2020-12-15T04:30:00Z</dcterms:modified>
  <cp:revision>19</cp:revision>
  <dc:subject/>
  <dc:title/>
</cp:coreProperties>
</file>