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0"/>
        <w:jc w:val="right"/>
        <w:rPr>
          <w:i/>
          <w:i/>
          <w:color w:val="000000"/>
        </w:rPr>
      </w:pPr>
      <w:r>
        <w:rPr>
          <w:i/>
          <w:color w:val="000000"/>
        </w:rPr>
        <w:t>Новая редакция от 10 апреля 2018 года.</w:t>
      </w:r>
    </w:p>
    <w:p>
      <w:pPr>
        <w:pStyle w:val="Normal"/>
        <w:spacing w:lineRule="auto" w:line="240" w:before="28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rPr>
          <w:rFonts w:ascii="Times New Roman Bold;Times New Roman" w:hAnsi="Times New Roman Bold;Times New Roman" w:eastAsia="Times New Roman" w:cs="Times New Roman Bold;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ежрегионального конкурса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ыхпроектов, практик наставничества и волонтерской деятельности</w:t>
      </w:r>
    </w:p>
    <w:p>
      <w:pPr>
        <w:pStyle w:val="211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Воля и великодушие"–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и лучших </w:t>
      </w:r>
      <w:r>
        <w:rPr>
          <w:rFonts w:cs="Times New Roman" w:ascii="Times New Roman" w:hAnsi="Times New Roman"/>
          <w:sz w:val="28"/>
          <w:szCs w:val="28"/>
        </w:rPr>
        <w:t>гражданских активистов Юга России - представителей государственных, муниципальных, коммерческих организаций, НКО и СМИ, сообществ граждан, физических лиц</w:t>
      </w:r>
    </w:p>
    <w:p>
      <w:pPr>
        <w:pStyle w:val="211"/>
        <w:jc w:val="both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32"/>
          <w:szCs w:val="32"/>
        </w:rPr>
      </w:r>
    </w:p>
    <w:p>
      <w:pPr>
        <w:pStyle w:val="211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 Bold;Times New Roman" w:hAnsi="Times New Roman Bold;Times New Roman" w:eastAsia="Times New Roman" w:cs="Times New Roman Bold;Times New Roman"/>
          <w:color w:val="000000"/>
          <w:sz w:val="28"/>
          <w:szCs w:val="28"/>
        </w:rPr>
      </w:pPr>
      <w:r>
        <w:rPr>
          <w:rFonts w:eastAsia="Times New Roman" w:cs="Times New Roman Bold;Times New Roman" w:ascii="Times New Roman Bold;Times New Roman" w:hAnsi="Times New Roman Bold;Times New Roman"/>
          <w:color w:val="000000"/>
          <w:sz w:val="28"/>
          <w:szCs w:val="28"/>
        </w:rPr>
        <w:t>2018 г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1. Общие положения.</w:t>
      </w:r>
    </w:p>
    <w:p>
      <w:pPr>
        <w:pStyle w:val="Normal"/>
        <w:spacing w:lineRule="auto" w:line="240" w:before="28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1.1. Открытый конкурс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"Воля и великодушие"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(далее – Конкурс) проводится в период с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01.03.2018 г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01.06.2018 г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.2. Организаторами конкурс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МОО «Ассоциация почетных граждан, наставников и талантливой молодеж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НО Научный центр социально-экономического развития малых городов и сельских поселений»;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член Общественной палаты Российской Федерации Леонид Александрович Шафиров.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миссия по информационной и молодежной политике Общественной палаты Ростовской области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>1.3. Организационные взносы за участие в Конкурсе не предусмотрены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.4. Цели и задачи Конкурса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информационная поддержка реализации социальных проектов, наставнической и волонтерской работы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выявление, отбор и поддержка лучших практик, реализованных гражданскими активистами, сообществами граждан, общественными объединениями, социальными предпринимателями, коммерческими организациями, СМИ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содействие распространению лучших инициатив и практик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стимулирование и поощрение активной жизненной позиции участников, деятельности, направленной на благо общества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создание условий для сотрудничества гражданских активистов, сообществ граждан, общественных объединений, социальных предпринимателей, коммерческих организаций Южного и Северо-Кавказского федеральных округовс органами власти, Общественными палатами регионов ЮФО и СКФО, общественными Советами при органах исполнительной власти, органами местного самоуправлени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.5. Конкурс проводится на территории Южного федерального округа и Северо-Кавказского федерального округ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1.6. Конкурс проводится среди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физических лиц – авторов (руководителей, ведущих исполнителей) проектов с высокой социальной эффективностью (далее – социальных проектов), реализованных </w:t>
      </w:r>
      <w:r>
        <w:rPr>
          <w:rFonts w:cs="Times New Roman" w:ascii="Times New Roman" w:hAnsi="Times New Roman"/>
          <w:sz w:val="27"/>
          <w:szCs w:val="27"/>
        </w:rPr>
        <w:t xml:space="preserve">государственными, муниципальными, коммерческими организациями и НКО,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сообществами граждан*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На конкурс предоставляется информация о волонтерской работе, социальных проектах, практиках наставничества, реализованных или реализуемых при участии Конкурсанта в период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с 1 января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2017 г. по 1 квартал 2018 г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Идеи будущих проектов в рамках Конкурса не рассматриваются и не оцениваютс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</w:rPr>
        <w:t>*Вконтексте настоящего Положения под термином «сообщество граждан» понимается любое объединение граждан (в том числе - зарегистрированное и незарегистрированное общественное объединение), имеющее общие цели и интересы, независимо от количества его участников.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</w:rPr>
        <w:t>Например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: местные, региональные, межрегиональные, общероссийские общественные объединения, их отделения; редакции СМИ и их молодежные корпункты, редколлегии школьных, студенческих газет, кружки, спортсекции, дворовые сообщества, спортивные команды, музыкальные коллективы, сообщества велосипедистов, ТОСы и т.п.</w:t>
      </w:r>
    </w:p>
    <w:p>
      <w:pPr>
        <w:pStyle w:val="Normal"/>
        <w:numPr>
          <w:ilvl w:val="0"/>
          <w:numId w:val="1"/>
        </w:numPr>
        <w:spacing w:lineRule="auto" w:line="240" w:before="102" w:after="102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Направления и Номинации конкурса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>Конкурс проводится по трём направлениям: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- «Лучший социальный проект»,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- «Лучшая практика наставничества», 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- «Лучшая волонтерская работа».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2.1. Направление «Лучший социальный проект»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tbl>
      <w:tblPr>
        <w:tblW w:w="101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82"/>
        <w:gridCol w:w="547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</w:rPr>
              <w:t>Название номинац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</w:rPr>
              <w:t>Категории социальных проектов, авторы, руководители и ведущие исполнители которых могут являться номинанта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Лучшие социальные проекты в сфере эколог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направленные на охрану и безопасность окружающей среды, сохранение природных памятников, образовательные программы в сфере экологии, экологическое возрождение территор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Лучшие благотворительные проекты социально ответственного бизнес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Социальные проекты, реализованные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коммерческими организациям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ИП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в сфере благотворитель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 xml:space="preserve">Лучш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</w:rPr>
              <w:t>партнерск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 xml:space="preserve"> проекты социально ответственного бизнеса «Атмосфера общих дел»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Социальные проекты, реализован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</w:rPr>
              <w:t>совмест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 xml:space="preserve"> с коммерческими организациями и ИП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 НКО, благотворителями, меценатами, добровольцами и волонтерами, местными сообществами.</w:t>
            </w:r>
          </w:p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7"/>
                <w:szCs w:val="27"/>
              </w:rPr>
              <w:t>Прим.: коммерческая организация, участвующая в конкурсе по данной номинации, в составе конкурсной заявкепредоставляет информацию о том, каким образом эта организация выступает организатором работы НКО и волонтеров: методы привлечения, проведение обучения и инструктажа, предоставление фронта работы, система поощрения активистов, публикация отчетов о совместной деятельности и т.д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е проекты в сфере социального предпринима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 в сфере предпринимательской деятельности, направленные на смягчение или решение социальных пробле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«Атмосфера общих дел» - лучшие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u w:val="single"/>
              </w:rPr>
              <w:t>партнерские проекты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организации социальной сфер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Социальные проекты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организаций социальной сферы: образования, культуры, здравоохранения, спорта, социального обеспечения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реализован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</w:rPr>
              <w:t>во взаимодействи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с НКО, благотворителями, меценатами, добровольцами и местными сообществами.</w:t>
            </w:r>
          </w:p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color w:val="C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7"/>
                <w:szCs w:val="27"/>
              </w:rPr>
              <w:t>Прим.: организация социальной сферы, участвующая в конкурсе по данной номинации, в составе конкурсной заявке предоставляет информацию о том, каким образом эта организация выступает организатором работы НКО и волонтеров: методы привлечения, проведение обучения и инструктажа, предоставление фронта работы, система поощрения активистов, публикация отчетов о совместной деятельности и т.д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е проекты в сфере общественного контрол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 xml:space="preserve"> по наблюдению ипроверке деятельности органов государственной власти и органовместного самоуправления, муниципальных и государственных организ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социокультурные проект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 в сфере культуры,  направленные на развитие территорий средствами культу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 проекты в сфере популяризации достопримечательностей территорий и развития туризм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направленные на популяризацию достопримечательностей: разработка и продвижение туристических маршрутов, создание и размещение информационных материалов о достопримечательностях территорий на русском и иностранных языках, организация мероприятий событийного туризма, участие в подготовке к встрече туристов-болельщиков Чемпионата мира-2018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 медиа-проекты по освещению деятельности НКО и гражданских активистов в СМИ, школьных и студенческих газета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направленные на информирование граждан о деятельности НКО и гражданских активист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«Слово как дело» – лучшие социальные проекты, реализуемые СМ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Добрые соседи» – лучшиесоциальныепроекты по оказанию помощи переселенцам и соотечественникам, проживающим за рубежо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ые проекты по оказанию помощи переселенцам и соотечественникам, проживающим за рубеж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 социальные проекты в сфере повышения правовой и финансовой грамотност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Ребята с нашего двора» – лучшие социальные проекты в сфере профилактики правонарушений в молодежной сред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 социальные проекты, направленные на развитие сельских территор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 социальные проекты в сфере профилактики социального сиротства и оказания помощи детям, оставшимся без попечения родителе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Территория благодарности» – лучшие социальныепроекты по сохранению памяти о выдающихся земляка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Эстафета поколений» – лучшие социальные проекты по развитию межпоколенческих связе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 социальные проекты в сфере здравоохранения, формирования здорового образа жизни, профилактики наркомании и алкоголизм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учшие социальные проекты по поддержке лиц с ограниченными возможностями здоровь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е социально эффективные проекты (программы) органа местного самоуправле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е социальные проекты в сфере физической культуры и спор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2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е социальные проекты в сфере образ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2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е социальные проекты по поддержке материнства и дет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2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е социальные проекты по поддержке лиц, попавших в трудные жизненные ситуац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соответствующие названию номин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2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е социальные проекты молодого депута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циальные проекты, реализованные депутатами городских дум, районных собраний депутатов, областных /республиканских/краевых законодательных органов</w:t>
            </w:r>
          </w:p>
        </w:tc>
      </w:tr>
    </w:tbl>
    <w:p>
      <w:pPr>
        <w:pStyle w:val="Normal"/>
        <w:spacing w:lineRule="auto" w:line="240" w:before="102" w:after="10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2" w:after="102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2.2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«Лучшая практика наставничества»</w:t>
      </w:r>
    </w:p>
    <w:p>
      <w:pPr>
        <w:pStyle w:val="Normal"/>
        <w:spacing w:lineRule="auto" w:line="240" w:before="102" w:after="10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tbl>
      <w:tblPr>
        <w:tblW w:w="101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547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№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</w:rPr>
              <w:t>Название номинац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</w:rPr>
              <w:t>Категории наставников, которые могут являться номинантам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на промышленном предприят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на предприятиях промышленности, передающие знания и навыки молодым специалистам, практиканта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сельскохозяйственном предприятии, лучший наставник-фермер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сельскохозяйственной отрасли, передающие знания и навыки молодым специалистам, практиканта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учреждении здравоохранения и здоровьесбереже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сфере здравоохранения, передающие знания и навыки молодым специалистам, практикантам, а также ведущие  популяризацию здоровьесберегающих технологий, профилактику заболевани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учреждении социальной сфер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социальной сфере, передающие знания и навыки молодым специалистам, практиканта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добровольчестве и общественной жизн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 – активные граждане, добровольцы и волонтер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бизнесе и предпринимательств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 – действующие предприниматели, бизнес-наставники, оказывающие поддержку начинающим и действующим предпринимателям, реализующие практики, направленные на развитие бизнеса, корпоративной культуры, формирование новых компетенци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7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, работающий в сфере транспор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сфере транспорта, передающие знания и навыки молодым специалистам, практиканта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8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сфере ЖК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сфере ЖКХ, передающие знания и навыки молодым специалистам, практикантам, активные граждане, оказывающие помощь населению и ведущие просветительскую работу на безвозмездной основ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9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сфере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сфере строительства, передающие знания и навыки молодым специалистам, практиканта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0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й наставник в сфере искусства и творче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 – передающие знания и навыки молодым специалистам, практикантам, активные граждане, ведущие работу по выявлению и поддержке молодых талантов в области культуры и искусс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учший наставник в научной деятельност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ставники –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shd w:fill="FFFFFF" w:val="clear"/>
              </w:rPr>
              <w:t xml:space="preserve">научные работники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едающие знания и навыки молодым учены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спорт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 – работники физической культуры и спорта, передающие знания и навыки молодым специалистам, практикантам, популяризаторыфизкультуры и спорт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образован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образовании, передающие знания и навыки молодым специалистам, практиканта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юный наставн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 в возрасте до 18 лет,</w:t>
            </w:r>
            <w:r>
              <w:rPr>
                <w:rFonts w:cs="Times New Roman" w:ascii="Times New Roman" w:hAnsi="Times New Roman"/>
                <w:spacing w:val="-15"/>
                <w:sz w:val="27"/>
                <w:szCs w:val="27"/>
              </w:rPr>
              <w:t xml:space="preserve">оказывающий помощь сверстникам и/или младшим товарищам в учебной, кружковой, спортивной, общественной деятельности, в том числе – 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нлайн-сред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–депута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ставники 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епутаты городских дум, районных собраний депутатов, областных /республиканских/краевых законодательных органов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едающие знания и навыки молодым депутата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наставник в правоохранительных органа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и, работающие в правоохранительных органах, передающие знания и навыки молодым специалистам, практикантам, ведущие активную профилактическую рабо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7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«Трудовая династия»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тавник – старший родственник</w:t>
            </w:r>
          </w:p>
        </w:tc>
      </w:tr>
    </w:tbl>
    <w:p>
      <w:pPr>
        <w:pStyle w:val="Normal"/>
        <w:spacing w:lineRule="auto" w:line="240" w:before="102" w:after="102"/>
        <w:jc w:val="both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102" w:after="102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>2.3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«Лучшая волонтерская работа»</w:t>
      </w:r>
    </w:p>
    <w:p>
      <w:pPr>
        <w:pStyle w:val="Normal"/>
        <w:spacing w:lineRule="auto" w:line="240" w:before="102" w:after="10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tbl>
      <w:tblPr>
        <w:tblW w:w="101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547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№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</w:rPr>
              <w:t>Название номинац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</w:rPr>
              <w:t>Возрастная категор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юный волонтер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6 до 16 лет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волонтер-студент/ молодой специалис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16 до 25 лет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«Время действовать»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нтеры в возрасте от 25 до 60 л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2" w:after="102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Лучший волонтер серебряного возрас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60 лет</w:t>
            </w:r>
          </w:p>
        </w:tc>
      </w:tr>
    </w:tbl>
    <w:p>
      <w:pPr>
        <w:pStyle w:val="Normal"/>
        <w:spacing w:lineRule="auto" w:line="240" w:before="102" w:after="10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3. Порядок проведения конкурса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3.1. Для участия в Конкурсе участник должен предоставить в адрес Оргкомитета по электронной поч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lo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alle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следующие материалы: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заявку по форме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  <w:t>Приложения № 1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презентацию реализованных социальных проектов в формате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/>
        </w:rPr>
        <w:t>MicrosoftPowerPoint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/>
        </w:rPr>
        <w:t>ppt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– не более 15 слайдов с основной информацией о проекте, практике или волонтерской работе и фотографиями, описаниями данных фотографий с указанием даты фотографирования, сути событий, запечатленных на фотографиях.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Рекомендации по составлению презентации смотрите </w:t>
      </w:r>
      <w:r>
        <w:rPr>
          <w:rFonts w:eastAsia="Times New Roman" w:cs="Times New Roman" w:ascii="Times New Roman" w:hAnsi="Times New Roman"/>
          <w:sz w:val="27"/>
          <w:szCs w:val="27"/>
        </w:rPr>
        <w:t>здес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, </w:t>
      </w:r>
      <w:hyperlink w:anchor="rekomendazii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по ссылке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иветствуется предоставление рекомендаций органов местного самоуправления, почетных граждан региона, городов и районов региона, членов Общественных палат региона, членов муниципальных общественных палат, депутатов всех уровней, членов общественных советов при органах государственной власти и местного самоуправления, отзывы НКО, сообществ граждан, публикации в СМИ (предоставляются в виде сканкопии, совместно с заявкой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3.2. Срок предоставления материалов –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до 01.06.2018 г.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3. Рассмотрение материалов, предоставленных участниками Конкурса, осуществляется экспертным советом конкурса в срок до 10.06.2018 г.</w:t>
      </w:r>
    </w:p>
    <w:p>
      <w:pPr>
        <w:pStyle w:val="Normal"/>
        <w:spacing w:lineRule="auto" w:line="240" w:before="102" w:after="102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3.4. По результатам проверки оргкомитетом конкурсных материалов на предмет соответствия нормам действующего законодательства, все конкурсные материалы публикуются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lo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alle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4. Определение победителей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1. Для проведения оценки заявок формируется экспертный совет конкурса, который обеспечивает качественную экспертизу заявок. Каждый из членов экспертного совета оценивает каждую из заявок индивидуально на основании следующих критериев: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) результативность и эффективность проекта/ практики;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) возможность тиражирования проекта/практики;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) возможность масштабирования проект/практики;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) инновационность, уникальность проекта/практики;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) актуальность и социальная значимость практики/проекта;</w:t>
      </w:r>
    </w:p>
    <w:p>
      <w:pPr>
        <w:pStyle w:val="Normal"/>
        <w:spacing w:lineRule="auto" w:line="240" w:before="102" w:after="102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) информационная открытость проекта/практики</w:t>
      </w:r>
    </w:p>
    <w:p>
      <w:pPr>
        <w:pStyle w:val="Style21"/>
        <w:spacing w:before="28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каждому из критериев заявке присваивается от 0 до 5 баллов.</w:t>
      </w:r>
    </w:p>
    <w:p>
      <w:pPr>
        <w:pStyle w:val="Style21"/>
        <w:spacing w:before="28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бедитель в каждой из номинаций определяется путем среднего арифметического из всех проставленных оценок.</w:t>
      </w:r>
    </w:p>
    <w:p>
      <w:pPr>
        <w:pStyle w:val="Style21"/>
        <w:spacing w:before="278" w:after="0"/>
        <w:ind w:firstLine="567"/>
        <w:jc w:val="both"/>
        <w:rPr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 xml:space="preserve">В каждой из номинаций определяется по одному победителю. </w:t>
      </w:r>
      <w:r>
        <w:rPr>
          <w:color w:val="000000"/>
          <w:sz w:val="27"/>
          <w:szCs w:val="27"/>
          <w:lang w:eastAsia="ru-RU"/>
        </w:rPr>
        <w:t>В случае если для участия в Конкурсе по данной номинации подано менее трех заявок, призовой фонд в данной номинации может быть уменьшен.</w:t>
      </w:r>
    </w:p>
    <w:p>
      <w:pPr>
        <w:pStyle w:val="Style21"/>
        <w:spacing w:before="28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е участники конкурса по запросу в адрес Оргкомитета получают электронные сертификаты участников. </w:t>
      </w:r>
    </w:p>
    <w:p>
      <w:pPr>
        <w:pStyle w:val="Style21"/>
        <w:spacing w:before="28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5. Награждение победителей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5.1. Призовой фонд конкурса составляет 460000 рублей и формируется из расчета приза в сумме 10 000 (десять тысяч) рублей – победителю каждой из номинаций. В случае если для участия в номинации подано менее двух заявок, призовой фонд в данной номинации может быть уменьшен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бедители в каждой номинации награждаются памятным знаком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6. Оргкомитет Конкурса.</w:t>
      </w:r>
    </w:p>
    <w:p>
      <w:pPr>
        <w:pStyle w:val="Normal"/>
        <w:spacing w:lineRule="auto" w:line="240" w:before="28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6.1. Оргкомитет Конкурса осуществляет организационное обеспечение проведения Конкурса и выполняет функции по информированию об условиях Конкурса, приему конкурсных материалов, предоставлению конкурсных материалов на рассмотрение жюри, информированию участников конкурса о решениях жюри, освещению хода и результатов проведения конкурса в СМИ, а также администрированию интернет-ресурса и формированию призового фонда.</w:t>
      </w:r>
    </w:p>
    <w:p>
      <w:pPr>
        <w:pStyle w:val="Normal"/>
        <w:spacing w:lineRule="auto" w:line="240" w:before="28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6.2. В оргкомитет Конкурса входят представители организаторов конкурса и организаций, содействующих его проведению.</w:t>
      </w:r>
    </w:p>
    <w:p>
      <w:pPr>
        <w:pStyle w:val="Normal"/>
        <w:spacing w:lineRule="auto" w:line="240" w:before="28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6.3. Оргкомитет Конкурса расположен по адресу: 347871, Ростовская обл., г. Гуково, ул. Мира, 44. Электронная почт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lo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alle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тактные лица: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вице-президент Ассоциации Почетных граждан, наставников и талантливой молодежи Зинаида Петровна Болотова –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8 928 158 51 41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28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координатор проекта Лариса Анатольевна Луценко –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8 928 161 45 75;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>специалист проекта Елена Андреевна Ильина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– 8 928 178 89 33;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6.4. Информация о победителях конкурса публикуется на сайте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lo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gallery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и в СМИ.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firstLine="426"/>
        <w:jc w:val="right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  <w:t>Приложение №1</w:t>
      </w:r>
    </w:p>
    <w:p>
      <w:pPr>
        <w:pStyle w:val="Normal"/>
        <w:spacing w:lineRule="auto" w:line="240" w:before="280" w:after="0"/>
        <w:ind w:firstLine="426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 оргкомитет конкурса социальных проектов, практик наставничества и волонтерской работы «Воля и великодушие»</w:t>
      </w:r>
    </w:p>
    <w:p>
      <w:pPr>
        <w:pStyle w:val="Normal"/>
        <w:spacing w:lineRule="auto" w:line="240" w:before="280" w:after="0"/>
        <w:ind w:firstLine="426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Заявка участника открытого областного конкурса «Воля и великодушие»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10507" w:type="dxa"/>
        <w:jc w:val="left"/>
        <w:tblInd w:w="-16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26"/>
        <w:gridCol w:w="4395"/>
        <w:gridCol w:w="5386"/>
      </w:tblGrid>
      <w:tr>
        <w:trPr>
          <w:trHeight w:val="14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ind w:firstLine="426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Конкурсное направл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</w:rPr>
              <w:t>(оставить нужное)</w:t>
            </w:r>
          </w:p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 «Лучший социальный проект»,</w:t>
            </w:r>
          </w:p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 «Лучшая практика наставничества»</w:t>
            </w:r>
          </w:p>
          <w:p>
            <w:pPr>
              <w:pStyle w:val="Normal"/>
              <w:spacing w:lineRule="auto" w:line="240" w:before="102" w:after="10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 «Лучшая волонтерская работ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Название социального проекта/практики наставничества/направления волонтерской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Конкурсная номинац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ФИО участника конкур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Дата р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Место прожи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Место работы, должность/место учеб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ind w:firstLine="19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32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Сообщество, членом которого является участник конкурса(общественная организация, ТОС, редакция, кружок и т.п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Рекомендации органов местного самоуправления, почетных граждан региона, городов и районов региона, членов Общественных палат региона, членов муниципальных общественных палат, депутатов всех уровней, членов общественных советов при органах государственной власти и местного самоупра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Публикации в СМИ (дата, издани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ата заполнения _______________________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Фамилия, имя, отчество заявителя _____________________ </w:t>
      </w:r>
    </w:p>
    <w:p>
      <w:pPr>
        <w:pStyle w:val="Normal"/>
        <w:spacing w:lineRule="auto" w:line="240" w:before="280" w:after="0"/>
        <w:ind w:left="6" w:firstLine="42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18"/>
        </w:rPr>
      </w:r>
    </w:p>
    <w:p>
      <w:pPr>
        <w:pStyle w:val="Normal"/>
        <w:spacing w:lineRule="auto" w:line="240" w:before="280" w:after="0"/>
        <w:ind w:left="6" w:firstLine="42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18"/>
        </w:rPr>
      </w:r>
    </w:p>
    <w:p>
      <w:pPr>
        <w:pStyle w:val="Normal"/>
        <w:spacing w:lineRule="auto" w:line="240" w:before="280" w:after="0"/>
        <w:ind w:left="6" w:firstLine="42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18"/>
        </w:rPr>
      </w:r>
    </w:p>
    <w:p>
      <w:pPr>
        <w:pStyle w:val="Normal"/>
        <w:spacing w:lineRule="auto" w:line="240" w:before="280" w:after="0"/>
        <w:ind w:left="6" w:firstLine="42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18"/>
        </w:rPr>
      </w:r>
    </w:p>
    <w:p>
      <w:pPr>
        <w:pStyle w:val="Normal"/>
        <w:spacing w:lineRule="auto" w:line="240" w:before="280" w:after="0"/>
        <w:ind w:left="6" w:firstLine="42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18"/>
        </w:rPr>
        <w:t>СОГЛАСИЕ УЧАСТНИКА КОНКУРСА НА ОБРАБОТКУ ПЕРСОНАЛЬНЫХ ДАННЫХ</w:t>
      </w:r>
    </w:p>
    <w:p>
      <w:pPr>
        <w:pStyle w:val="Normal"/>
        <w:spacing w:lineRule="auto" w:line="240" w:before="280" w:after="0"/>
        <w:ind w:left="6" w:firstLine="426"/>
        <w:jc w:val="center"/>
        <w:rPr>
          <w:rFonts w:ascii="Times New Roman" w:hAnsi="Times New Roman" w:eastAsia="Times New Roman" w:cs="Times New Roman"/>
          <w:i/>
          <w:i/>
          <w:sz w:val="4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18"/>
        </w:rPr>
        <w:t>(заполняется обязательно)</w:t>
      </w:r>
    </w:p>
    <w:p>
      <w:pPr>
        <w:pStyle w:val="Normal"/>
        <w:spacing w:lineRule="auto" w:line="240" w:before="280" w:after="0"/>
        <w:ind w:left="6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стоящим, принимая участие областном конкурсе «</w:t>
      </w:r>
      <w:r>
        <w:rPr>
          <w:rFonts w:eastAsia="Times New Roman" w:cs="Times New Roman Bold;Times New Roman" w:ascii="Times New Roman Bold;Times New Roman" w:hAnsi="Times New Roman Bold;Times New Roman"/>
          <w:color w:val="000000"/>
          <w:sz w:val="18"/>
          <w:szCs w:val="18"/>
        </w:rPr>
        <w:t>Воля и великодушие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» (далее - Конкурс), я, _____________________________________________________________(ФИО)_ (далее – субъект персональных данных), (паспорт серии _____ номер _________, выданный «__» ________ ______ года ________________________________________ (орган, выдавший паспорт), код подразделения ___-____, зарегистрированный (-ая) по адресу: _______, __________________________________________________________, в соответствии с Федеральным законом от 27.07.2006 №-152-ФЗ «О персональных данных» даю согласие на обработку моих персональных данных, содержащихся в настоящей Заявке, Организатору конкурса – ОМОО Ассоциация почетных граждан, наставников и талантливой молодежи (ОГРН: 1116100001225; 347 871, Россия, Ростовская область, город Гуково, ул. Мира,44) (далее –Ассоциация) в целях проведения Конкурса.</w:t>
      </w:r>
    </w:p>
    <w:p>
      <w:pPr>
        <w:pStyle w:val="Normal"/>
        <w:spacing w:lineRule="auto" w:line="240" w:before="280" w:after="0"/>
        <w:ind w:left="6" w:firstLine="42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Настоящим разрешаю Ассоциации совершать обработку персональных данных, указанных в настоящей Заявке, а именно фамилия, имя, отчество, адрес регистрации по месту жительства (с указанием почтового индекса), сведения об основном документе, удостоверяющем личность, номер телефона (с указанием кода города), адрес электронной почты, место учебы/работы и должность в форме сбора, записи, систематизации, накопления, хранения, уточнения (обновления, изменения), извлечения, использования, обезличивания, передачи жюри, удаления в целях реализации Конкурса, в том числе учета участников Конкурса, рассмотрения и оценки Заявки на Конкурсе, подведения итогов Конкурса. </w:t>
      </w:r>
    </w:p>
    <w:p>
      <w:pPr>
        <w:pStyle w:val="Normal"/>
        <w:spacing w:lineRule="auto" w:line="240" w:before="280" w:after="0"/>
        <w:ind w:left="6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Настоящим даю согласие на обработку персональных данных, а именно, фамилия, имя, отчество, населенный пункт проживания, место учебы/работы и должность в целях раскрытия информации об участниках и победителях Конкурса, об уставной некоммерческой деятельности Ассоциации неопределенному кругу лиц, в том числе путем опубликования на официальном сайте Ассоциаци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18"/>
          </w:rPr>
          <w:t>www.glory-gallery.com</w:t>
        </w:r>
      </w:hyperlink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.</w:t>
      </w:r>
    </w:p>
    <w:p>
      <w:pPr>
        <w:pStyle w:val="Normal"/>
        <w:spacing w:lineRule="auto" w:line="240" w:before="280" w:after="0"/>
        <w:ind w:left="6" w:firstLine="42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Настоящее Согласие действует с даты его подписания до момента его письменного отзыва. Я подтверждаю, что полностью ознакомлен(-а) с вышеупомянутым Согласием до его подписания и проинформирован (-а), что могу отозвать свое Согласие в любое время путем направления отзыва в письменной форме Ассоциации, направив отзыв ценным письмом с описью о вложении. </w:t>
      </w:r>
    </w:p>
    <w:p>
      <w:pPr>
        <w:pStyle w:val="Normal"/>
        <w:spacing w:lineRule="auto" w:line="240" w:before="280" w:after="0"/>
        <w:ind w:left="6" w:firstLine="42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стоящее Согласие считается отозванным по истечении четырнадцати дней с даты получения Ассоциацией отзыва Согласия. Я согласен (-а) на обработку Ассоциацией персональных данных в форме уничтожения, если по истечении 5 (пяти) лет с даты подписания настоящего Согласия или ранее я не воспользуюсь правом отзыва.</w:t>
      </w:r>
    </w:p>
    <w:p>
      <w:pPr>
        <w:pStyle w:val="Normal"/>
        <w:spacing w:lineRule="auto" w:line="240" w:before="280" w:after="0"/>
        <w:ind w:left="6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Дата заполнения_______________________ Подпись заявителя_____________________ (ФИО расшифровать)</w:t>
      </w:r>
    </w:p>
    <w:p>
      <w:pPr>
        <w:pStyle w:val="Normal"/>
        <w:spacing w:lineRule="auto" w:line="240" w:before="280" w:after="0"/>
        <w:ind w:firstLine="426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7"/>
          <w:szCs w:val="27"/>
        </w:rPr>
      </w:pPr>
      <w:bookmarkStart w:id="2" w:name="rekomendazii"/>
      <w:bookmarkEnd w:id="2"/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</w:rPr>
        <w:t>Приложение № 2</w:t>
      </w:r>
    </w:p>
    <w:p>
      <w:pPr>
        <w:pStyle w:val="Normal"/>
        <w:spacing w:lineRule="auto" w:line="240" w:before="28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bookmarkStart w:id="3" w:name="rekomendazii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Рекомендации по подготовке презентации социального проекта (номинация «Лучший социальный проект»)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Слайды Вашей презентации должны отвечать на следующие вопросы: 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11"/>
        <w:numPr>
          <w:ilvl w:val="1"/>
          <w:numId w:val="1"/>
        </w:numPr>
        <w:tabs>
          <w:tab w:val="clear" w:pos="708"/>
          <w:tab w:val="left" w:pos="1134" w:leader="none"/>
        </w:tabs>
        <w:ind w:left="709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екта, организация, ФИО и должность презентующего.</w:t>
      </w:r>
    </w:p>
    <w:p>
      <w:pPr>
        <w:pStyle w:val="211"/>
        <w:numPr>
          <w:ilvl w:val="1"/>
          <w:numId w:val="1"/>
        </w:numPr>
        <w:tabs>
          <w:tab w:val="clear" w:pos="708"/>
          <w:tab w:val="left" w:pos="1134" w:leader="none"/>
        </w:tabs>
        <w:ind w:left="709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абзац, отвечающий на вопросы: В чем суть проекта? Какую проблему решает проект? В каком формате реализуется?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группы людей направлен проект? Кто благополучатели? Сколько их? На какой территории реализуется проект?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сделано? Этапы реализации проекта: временные сроки, фактические действия, охват людей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ые результаты. Очень важно показать количественные и качественные результаты. Например, сколько людей получили контакт с проектом, сколько денег удалось собрать, сколько деревень удалось посетить, сколько людей пришло на мероприятие, какие инициативы были реализованы и т.д. Если у Вас есть интересная история, через которую Вы можете рассказать о достигнутом результате, Вы можете добавить еще один слайд и рассказать эту историю на примере конкретного человека (благополучателя)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инансовые ресурсы удалось привлечь на реализацию проекта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ступил партнером вашего проекта? СМИ, бизнес, власть, частные лица, НКО, неформальные сообщества, политические партии и пр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/>
      </w:pPr>
      <w:r>
        <w:rPr>
          <w:rFonts w:cs="Times New Roman" w:ascii="Times New Roman" w:hAnsi="Times New Roman"/>
          <w:sz w:val="24"/>
          <w:szCs w:val="24"/>
        </w:rPr>
        <w:t>Команда проекта. Покажите людей, кто непосредственно работал в команде для реализации проекта. Укажите коротко их функционал и личную характеристику. Не забудьте указать свое место в команде, Ваша роль в проекте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ие планы. Расскажите о своих планах на будущее: о новых проектах, территориях, личных инициативах. Если Вам требуется поддержка, укажите, какая и на что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и в СМИ и в Сети Интернет о реализации проекта (выдержки, ссылки)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447"/>
        <w:rPr/>
      </w:pPr>
      <w:r>
        <w:rPr>
          <w:rFonts w:cs="Times New Roman" w:ascii="Times New Roman" w:hAnsi="Times New Roman"/>
          <w:sz w:val="24"/>
          <w:szCs w:val="24"/>
        </w:rPr>
        <w:t>Контакты: Вашей организации и личные. Ссылки на социальные сети: организации и проекта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Normal"/>
        <w:spacing w:lineRule="auto" w:line="240" w:before="28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Рекомендации по подготовке презентации практики наставничества (номинация «Лучшая практика наставничества»)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актики, организация, ФИО и должность презентующего.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наставничества (какой опыт передается, как выстраивается взаимодействие)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абзац, отвечающий на вопросы: В чем суть практики? Какую проблему она решает? В каком формате реализуется?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группы направлена практика? Кому оказана наставническая помощь? Сколько наставляемых? В чем выражалась наставническая помощь?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ые результаты. Очень важно показать количественные и качественные результаты. Каковы успехи воспитанников? Если у Вас есть интересная история, через которую Вы можете рассказать о достигнутом результате, Вы можете добавить еще один слайд и рассказать эту историю на примере конкретного человека (наставляемого).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партнеры в реализации практики? СМИ, бизнес, власть, частные лица, НКО, неформальные сообщества, политические партии и пр.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тиражирования практики (возможное увеличение количества без изменения качества).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ие планы. Расскажите о своих планах по развитию наставнической практики. Если Вам требуется поддержка, укажите, какая и на что.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и в СМИ и в Сети Интернет. Отзывы наставляемых, людей, заинтересованных в результате реализации наставнической практики (работодателей, благополучателей)</w:t>
      </w:r>
    </w:p>
    <w:p>
      <w:pPr>
        <w:pStyle w:val="211"/>
        <w:numPr>
          <w:ilvl w:val="1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ы. Ссылки на социальные сети.</w:t>
      </w:r>
    </w:p>
    <w:p>
      <w:pPr>
        <w:pStyle w:val="21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Normal"/>
        <w:spacing w:lineRule="auto" w:line="240" w:before="28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Рекомендации по подготовке презентации волонтерской работы (номинация «Лучшая волонтёрская работа»)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, организация (если есть) и должность презентующего.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абзац, отвечающий на вопросы: Вчём суть деятельности? Какую проблему она решает? В каком формате реализуется?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группы направлена волонтерская деятельность? Кому оказана помощь? Сколько получателей? В чем выражалась помощь?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ые результаты. Очень важно показать количественные и качественные результаты. Если у Вас есть интересная история, через которую Вы можете рассказать о достигнутом результате, Вы можете добавить еще один слайд и рассказать эту историю на примере конкретного человека.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партнеры в реализации практики? СМИ, бизнес, власть, частные лица, НКО, неформальные сообщества, политические партии и пр.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тиражирования практики (возможное увеличение количества без изменения качества)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ие планы. Расскажите о своих планах по развитию направления волонтерской работы. Если Вам требуется поддержка, укажите, какая и на что.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и в СМИ и в Сети Интернет. Отзывы наставляемых, людей, заинтересованных в результате реализации наставнической практики (работодателей, благополучателей)</w:t>
      </w:r>
    </w:p>
    <w:p>
      <w:pPr>
        <w:pStyle w:val="211"/>
        <w:numPr>
          <w:ilvl w:val="2"/>
          <w:numId w:val="1"/>
        </w:numPr>
        <w:tabs>
          <w:tab w:val="clear" w:pos="708"/>
        </w:tabs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ы. Ссылки на социальные сети.</w:t>
      </w:r>
    </w:p>
    <w:sectPr>
      <w:footerReference w:type="default" r:id="rId7"/>
      <w:type w:val="nextPage"/>
      <w:pgSz w:w="11906" w:h="16838"/>
      <w:pgMar w:left="851" w:right="707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7"/>
        <w:szCs w:val="27"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  <w:color w:val="000000"/>
      <w:sz w:val="27"/>
      <w:szCs w:val="27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Times New Roman" w:cs="Symbol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ymbol"/>
      <w:sz w:val="20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нак примечания1"/>
    <w:qFormat/>
    <w:rPr>
      <w:sz w:val="18"/>
      <w:szCs w:val="18"/>
    </w:rPr>
  </w:style>
  <w:style w:type="character" w:styleId="Style15">
    <w:name w:val="Текст примечания Знак"/>
    <w:qFormat/>
    <w:rPr>
      <w:sz w:val="24"/>
      <w:szCs w:val="24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12">
    <w:name w:val="Текст примечания Знак1"/>
    <w:qFormat/>
    <w:rPr>
      <w:rFonts w:ascii="Calibri" w:hAnsi="Calibri" w:eastAsia="Calibri" w:cs="Calibri"/>
      <w:sz w:val="24"/>
      <w:szCs w:val="24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Цветной список - Акцент 11"/>
    <w:basedOn w:val="Normal"/>
    <w:qFormat/>
    <w:pPr>
      <w:ind w:left="720" w:hanging="0"/>
    </w:pPr>
    <w:rPr/>
  </w:style>
  <w:style w:type="paragraph" w:styleId="15">
    <w:name w:val="Текст примечания1"/>
    <w:basedOn w:val="Normal"/>
    <w:qFormat/>
    <w:pPr>
      <w:spacing w:lineRule="auto" w:line="240"/>
    </w:pPr>
    <w:rPr>
      <w:sz w:val="24"/>
      <w:szCs w:val="24"/>
    </w:rPr>
  </w:style>
  <w:style w:type="paragraph" w:styleId="Style22">
    <w:name w:val="Тема примечания"/>
    <w:basedOn w:val="15"/>
    <w:next w:val="15"/>
    <w:qFormat/>
    <w:pPr/>
    <w:rPr>
      <w:b/>
      <w:bCs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примечания"/>
    <w:basedOn w:val="Normal"/>
    <w:qFormat/>
    <w:pPr/>
    <w:rPr>
      <w:rFonts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ry-gallery@mail.ru" TargetMode="External"/><Relationship Id="rId3" Type="http://schemas.openxmlformats.org/officeDocument/2006/relationships/hyperlink" Target="http://www.glory-gallery.com/" TargetMode="External"/><Relationship Id="rId4" Type="http://schemas.openxmlformats.org/officeDocument/2006/relationships/hyperlink" Target="mailto:glory-gallery@mail.ru" TargetMode="External"/><Relationship Id="rId5" Type="http://schemas.openxmlformats.org/officeDocument/2006/relationships/hyperlink" Target="http://www.glory-gallery.com/" TargetMode="External"/><Relationship Id="rId6" Type="http://schemas.openxmlformats.org/officeDocument/2006/relationships/hyperlink" Target="http://www.glory-gallery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22:00Z</dcterms:created>
  <dc:creator>Луценко Лариса Анатольевна</dc:creator>
  <dc:description/>
  <cp:keywords/>
  <dc:language>en-US</dc:language>
  <cp:lastModifiedBy>ilina.e</cp:lastModifiedBy>
  <dcterms:modified xsi:type="dcterms:W3CDTF">2018-04-10T13:42:00Z</dcterms:modified>
  <cp:revision>3</cp:revision>
  <dc:subject/>
  <dc:title/>
</cp:coreProperties>
</file>