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6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6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лиц, объектов, населенных пунктов и участков территории, недостаточно обеспеченных источниками наружного противопожарного вод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"/>
        <w:gridCol w:w="2612"/>
        <w:gridCol w:w="2880"/>
        <w:gridCol w:w="1260"/>
        <w:gridCol w:w="1980"/>
        <w:gridCol w:w="1260"/>
      </w:tblGrid>
      <w:tr>
        <w:trPr>
          <w:trHeight w:val="63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ижайший водоисточ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-ние до водоисточн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одоисточн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воды</w:t>
            </w:r>
          </w:p>
        </w:tc>
      </w:tr>
      <w:tr>
        <w:trPr>
          <w:trHeight w:val="172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0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Чернышковский район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емен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ое водохранил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омар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ое водохранил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Черновск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ое водохранил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Лозно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 х. Нижнегну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Ярско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Ч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Минае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ое водохранил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  <w:tr>
        <w:trPr>
          <w:trHeight w:val="27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Лагути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Ч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 не оборудов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качка подвоз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sz w:val="26"/>
          <w:szCs w:val="26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pacing w:val="-2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57"/>
      <w:jc w:val="both"/>
    </w:pPr>
    <w:rPr>
      <w:rFonts w:ascii="Times New Roman" w:hAnsi="Times New Roman" w:eastAsia="Times New Roman" w:cs="Times New Roman"/>
      <w:spacing w:val="-2"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cp:lastPrinted>2011-10-25T16:44:00Z</cp:lastPrinted>
  <dcterms:modified xsi:type="dcterms:W3CDTF">2002-07-30T20:49:00Z</dcterms:modified>
  <cp:revision>43</cp:revision>
  <dc:subject/>
  <dc:title/>
</cp:coreProperties>
</file>