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3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55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3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л и средств подразделений пожарной охраны и аварийно-спасательных формирований сопредельных муниципальных образований, выделяемых для тушения пожаров и проведения аварийно-спасательных работ на территории Чернышковского муниципального района Волгоградской области с указанием расстояния до центра муниципального образования, маршрутов следования и состояния дорожных покрыт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428"/>
        <w:gridCol w:w="851"/>
        <w:gridCol w:w="1601"/>
        <w:gridCol w:w="1234"/>
        <w:gridCol w:w="2452"/>
        <w:gridCol w:w="1470"/>
        <w:gridCol w:w="1930"/>
        <w:gridCol w:w="1701"/>
        <w:gridCol w:w="1944"/>
      </w:tblGrid>
      <w:tr>
        <w:trPr>
          <w:trHeight w:val="11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разделения пожарной охраны и АСФ сопредельного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сче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емые средства (техник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до географического центра р.п. Чернышковс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 след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дорожного покрыт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ирующ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ывные мобильных радиостанций, телефоны подразделе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ых пунктов, в которые привлекаются силы и средства сопредельных муниципальных образовани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Ч-56 8 ОФП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АЦ;1-АЛ; 1-АР; 1-ПНС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л. Орджоникидзе до ФАД  А260 Волгоград-Каменск- Шахтинск, далее по ФАД А260 Волгоград-Каменск-Шахтинск до р.п. Чернышковс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стояние удов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счет резерв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 256, 956, 955, 9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8844-73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5-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ные пункты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Ч-39  8-ОФ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-АЦ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л. Пархоменко  до ФАД  А260 Волгоград-Каменск- Шахтинск, далее по ФАД А260 Волгоград-Каменск-Шахтинский до р.п. Чернышковс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rStyle w:val="10pt0pt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10pt0pt"/>
                <w:rFonts w:eastAsia="Calibri"/>
                <w:b w:val="false"/>
                <w:sz w:val="24"/>
                <w:szCs w:val="24"/>
                <w:lang w:eastAsia="ru-RU"/>
              </w:rPr>
              <w:t>Асфальт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rStyle w:val="10pt0pt"/>
                <w:rFonts w:eastAsia="Calibri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0pt0pt"/>
                <w:rFonts w:eastAsia="Calibri"/>
                <w:b w:val="false"/>
                <w:sz w:val="24"/>
                <w:szCs w:val="24"/>
                <w:lang w:eastAsia="ru-RU"/>
              </w:rPr>
              <w:t>(состояние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rStyle w:val="10pt0pt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10pt0pt"/>
                <w:rFonts w:eastAsia="Calibri"/>
                <w:b w:val="false"/>
                <w:sz w:val="24"/>
                <w:szCs w:val="24"/>
                <w:lang w:eastAsia="ru-RU"/>
              </w:rPr>
              <w:t>удов.)</w:t>
            </w:r>
          </w:p>
          <w:p>
            <w:pPr>
              <w:pStyle w:val="2"/>
              <w:spacing w:lineRule="auto" w:line="240"/>
              <w:rPr>
                <w:rStyle w:val="10pt0pt"/>
                <w:rFonts w:eastAsia="Calibri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счет резерв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, 239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8844-72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6-6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ные пункты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Ч-41 8-ОФ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-АЦ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 а/д  Клетская-Суровикино до ФАД  А260 Волгоград-Каменск-Шахтинск,  далее по  ФАД  А260 Волгоград-Каменск-Шахтинск до р.п. Чернышковс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0pt"/>
                <w:rFonts w:eastAsia="Calibri"/>
                <w:b w:val="false"/>
                <w:sz w:val="24"/>
                <w:szCs w:val="24"/>
                <w:lang w:eastAsia="ru-RU"/>
              </w:rPr>
              <w:t>Асфальт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rStyle w:val="10pt0pt"/>
                <w:rFonts w:eastAsia="Calibri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0pt0pt"/>
                <w:rFonts w:eastAsia="Calibri"/>
                <w:b w:val="false"/>
                <w:sz w:val="24"/>
                <w:szCs w:val="24"/>
                <w:lang w:eastAsia="ru-RU"/>
              </w:rPr>
              <w:t>(состояние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0pt"/>
                <w:rFonts w:eastAsia="Calibri"/>
                <w:b w:val="false"/>
                <w:sz w:val="24"/>
                <w:szCs w:val="24"/>
                <w:lang w:eastAsia="ru-RU"/>
              </w:rPr>
              <w:t>удов.)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счет резерв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(84466)-4-13-0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ные пункты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КУ ВО «3 отряд ПС» филиал ПЧ 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-АЦ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 трассе Нижнегнутов-Чернышковский до р.п. Чернышковс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0pt"/>
                <w:rFonts w:eastAsia="Calibri"/>
                <w:b w:val="false"/>
                <w:sz w:val="24"/>
                <w:szCs w:val="24"/>
                <w:lang w:eastAsia="ru-RU"/>
              </w:rPr>
              <w:t>Асфальт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0pt"/>
                <w:rFonts w:eastAsia="Calibri"/>
                <w:b w:val="false"/>
                <w:sz w:val="24"/>
                <w:szCs w:val="24"/>
                <w:lang w:eastAsia="ru-RU"/>
              </w:rPr>
              <w:t>(состояние</w:t>
            </w:r>
          </w:p>
          <w:p>
            <w:pPr>
              <w:pStyle w:val="Normal"/>
              <w:rPr/>
            </w:pPr>
            <w:r>
              <w:rPr>
                <w:rStyle w:val="10pt0pt"/>
                <w:rFonts w:eastAsia="Calibri"/>
                <w:b w:val="false"/>
                <w:sz w:val="24"/>
                <w:szCs w:val="24"/>
              </w:rPr>
              <w:t>удов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счет резерв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 29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(84474)-6-64-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ные пункты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У ВО «3 отряд ПС» филиал ПЧ 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А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рассе Нижний Чир-Суровикино до федеральной трассы А260 Волгоград-Каменск - Шахтинск, далее по трассе А260 Волгоград-Каменск-Шахтинск до р.п. Чернышковс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0pt"/>
                <w:rFonts w:eastAsia="Calibri"/>
                <w:b w:val="false"/>
                <w:sz w:val="24"/>
                <w:szCs w:val="24"/>
                <w:lang w:eastAsia="ru-RU"/>
              </w:rPr>
              <w:t>Асфальт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rStyle w:val="10pt0pt"/>
                <w:rFonts w:eastAsia="Calibri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0pt0pt"/>
                <w:rFonts w:eastAsia="Calibri"/>
                <w:b w:val="false"/>
                <w:sz w:val="24"/>
                <w:szCs w:val="24"/>
                <w:lang w:eastAsia="ru-RU"/>
              </w:rPr>
              <w:t>(состояние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0pt"/>
                <w:rFonts w:eastAsia="Calibri"/>
                <w:b w:val="false"/>
                <w:sz w:val="24"/>
                <w:szCs w:val="24"/>
                <w:lang w:eastAsia="ru-RU"/>
              </w:rPr>
              <w:t>удов.)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счет резерв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(84473)-9-55-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ные пункты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1"/>
      <w:sz w:val="77"/>
      <w:szCs w:val="77"/>
      <w:shd w:fill="FFFFFF" w:val="clear"/>
    </w:rPr>
  </w:style>
  <w:style w:type="character" w:styleId="10pt0pt">
    <w:name w:val="Основной текст + 10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960" w:before="1140" w:after="0"/>
    </w:pPr>
    <w:rPr>
      <w:spacing w:val="11"/>
      <w:sz w:val="77"/>
      <w:szCs w:val="7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6:00Z</dcterms:created>
  <dc:creator>ЦУКС9</dc:creator>
  <dc:description/>
  <cp:keywords/>
  <dc:language>en-US</dc:language>
  <cp:lastModifiedBy>Администратор</cp:lastModifiedBy>
  <dcterms:modified xsi:type="dcterms:W3CDTF">2002-07-30T20:20:00Z</dcterms:modified>
  <cp:revision>45</cp:revision>
  <dc:subject/>
  <dc:title/>
</cp:coreProperties>
</file>