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3395</wp:posOffset>
                </wp:positionV>
                <wp:extent cx="288036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8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Чернышков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5.9pt;mso-wrap-distance-left:9pt;mso-wrap-distance-right:0pt;mso-wrap-distance-top:0pt;mso-wrap-distance-bottom:0pt;margin-top:38.85pt;mso-position-vertical-relative:page;margin-left:27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8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Чернышков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езда объектовых подразделений ФПС и других подразделений иных видов пожарной охраны для тушения пожаров и проведения аварийно-спасательных работ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ределы территории охраняемого объекта (организации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район выезда подразделений ведомственной пожарной охраны определяется границами объектов, в которых они созданы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азделения ведомственной пожарной охраны привлекаются для тушения пожаров и проведения аварийно-спасательных работ за пределы 2-х километровой зоны от охраняемого объекта только по номеру (рангу) пожара № 4, если иное не установлено действующим законодательством Российской Федерации, либо не определено действующими инструкциями (соглашениями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достатке сил и средств для ликвидации крупного пожара решение о необходимости привлечения подразделений ведомственной пожарной охраны принимается руководителем тушения пожара. По имеющимся средствам связи руководитель тушения пожара передает информацию о необходимости привлечения дополнительных подразделений пожарной охраны на СОО (ДС) ЦУКС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спетчер (радиотелефонист) </w:t>
      </w:r>
      <w:r>
        <w:rPr>
          <w:rFonts w:cs="Times New Roman" w:ascii="Times New Roman" w:hAnsi="Times New Roman"/>
          <w:sz w:val="24"/>
          <w:szCs w:val="24"/>
        </w:rPr>
        <w:t>СОО (ДС) ЦУК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овывает привлечение подразделения с его руководителем и через оперативно-диспетчерскую службу объекта обеспечивает высылку сил и средств.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выезда объектовых и других подразделений пожарной охраны на пожары за пределы территории охраняемого предприятия, организации определяется требованиями регламентирующих документов в области организации пожаротушения и устанавливается инструкциями взаимодействия Главного управления МЧС России по Волгоградской области с предприятиями и организациями, охраняемыми объектовыми и ведомственными подразделениями противопожарной службы, подразделениями специальной пожарной охраны, аварийно-спасательными формированиями, имеющими право осуществлять функции по тушению пожар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 объектового подразделения к месту пожара осуществляется руководителем смены СОО (ДС) ЦУКС Главного управления МЧС России по Волгоград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озмещения расходов, связанных с затратами на тушение пожаров за пределами территории охраняемого предприятия, организации, устанавливается действующи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15:00Z</dcterms:created>
  <dc:creator>ЦУКС9</dc:creator>
  <dc:description/>
  <cp:keywords/>
  <dc:language>en-US</dc:language>
  <cp:lastModifiedBy>HOME</cp:lastModifiedBy>
  <dcterms:modified xsi:type="dcterms:W3CDTF">2018-03-13T07:10:00Z</dcterms:modified>
  <cp:revision>7</cp:revision>
  <dc:subject/>
  <dc:title/>
</cp:coreProperties>
</file>