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35"/>
        <w:gridCol w:w="4406"/>
      </w:tblGrid>
      <w:tr>
        <w:trPr/>
        <w:tc>
          <w:tcPr>
            <w:tcW w:w="5535" w:type="dxa"/>
            <w:tcBorders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4406" w:type="dxa"/>
            <w:tcBorders/>
          </w:tcPr>
          <w:p>
            <w:pPr>
              <w:pStyle w:val="Normal"/>
              <w:suppressLineNumbers/>
              <w:suppressAutoHyphens w:val="tru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ИЛОЖЕНИЕ №8</w:t>
            </w:r>
          </w:p>
          <w:p>
            <w:pPr>
              <w:pStyle w:val="Normal"/>
              <w:suppressLineNumbers/>
              <w:suppressAutoHyphens w:val="tru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 решению Чернышковской районной Думы Волгоградской области</w:t>
            </w:r>
          </w:p>
          <w:p>
            <w:pPr>
              <w:pStyle w:val="Normal"/>
              <w:suppressLineNumbers/>
              <w:suppressAutoHyphens w:val="tru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т 04.12.2017 № 46/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8"/>
      </w:tblGrid>
      <w:tr>
        <w:trPr>
          <w:trHeight w:val="1095" w:hRule="atLeast"/>
        </w:trPr>
        <w:tc>
          <w:tcPr>
            <w:tcW w:w="10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пределение бюджетных ассигнований на реализацию муниципальных программ                                 Чернышковского муниципального района на 2018 год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 на плановый период 2019 и 2020 год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ыс. рублей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5" w:type="dxa"/>
        <w:jc w:val="left"/>
        <w:tblInd w:w="-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5"/>
        <w:gridCol w:w="1843"/>
        <w:gridCol w:w="1134"/>
        <w:gridCol w:w="1276"/>
        <w:gridCol w:w="1437"/>
      </w:tblGrid>
      <w:tr>
        <w:trPr>
          <w:trHeight w:val="276" w:hRule="atLeast"/>
        </w:trPr>
        <w:tc>
          <w:tcPr>
            <w:tcW w:w="4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ая статья расхо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  2018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  2019 г.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  2020 г.</w:t>
            </w:r>
          </w:p>
        </w:tc>
      </w:tr>
      <w:tr>
        <w:trPr>
          <w:trHeight w:val="1260" w:hRule="atLeast"/>
        </w:trPr>
        <w:tc>
          <w:tcPr>
            <w:tcW w:w="4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1427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 "Противодействие коррупции в Чернышковском муниципальном районе Волгоградской области на 2017-2019 гг.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36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 "Противодействие коррупции в Чернышковском муниципальном районе Волгоградской области на 2017-2019 гг. 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97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  «Поддержка социально ориентированных некоммерческих организаций в Чернышковском  муниципальном районе на 2018-2020 годы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1335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  «Поддержка социально ориентированных некоммерческих организаций в Чернышковском  муниципальном районе на 2018-2020 годы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1373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  «Реализация молодежной политики на территории  Чернышковского  муниципального района на 2018-2020 годы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827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Обеспечение эффективной социализации молодежи Чернышковского муниципального района" на 2018-2020год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 1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</w:tr>
      <w:tr>
        <w:trPr>
          <w:trHeight w:val="70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Гражданско-патриотическое воспитание граждан Чернышковского муниципального района" на 2018-2020 год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 2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420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 "Организация отдыха и оздоровления  детей, проживающих в  Чернышковском муниципальном районе на 2018-2020 годы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6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6,3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6,3</w:t>
            </w:r>
          </w:p>
        </w:tc>
      </w:tr>
      <w:tr>
        <w:trPr>
          <w:trHeight w:val="1298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 "Организация отдыха и оздоровления  детей, проживающих в  Чернышковском муниципальном районе на 2018-2020 годы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3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3</w:t>
            </w:r>
          </w:p>
        </w:tc>
      </w:tr>
      <w:tr>
        <w:trPr>
          <w:trHeight w:val="1615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 "Профилактика правонарушений  и обеспечение общественной  безопасности  на территории Чернышковского муниципального района на 2017-2019 годы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5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6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6,4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086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 "Профилактика правонарушений  и обеспечение общественной  безопасности  на территории Чернышковского муниципального района на 2017-2019 годы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5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4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9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униципальная программа  «Развитие системы профилактики немедицинского потребления наркотиков, алкоголя и других  психотропных  веществ на 2017-2019 годы"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6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62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ая программа  «Развитие системы профилактики немедицинского потребления наркотиков, алкоголя и других  психотропных  веществ на 2017-2019 годы"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6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608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 «Укрепление единства российской нации и  развитие казачества на  территории   Чернышковского  муниципального  района на 2017-2019 годы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362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 «Укрепление единства российской нации и  развитие казачества на  территории   Чернышковского  муниципального  района на 2017-2019 годы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240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  "Развитие  физической культуры и спорта в Чернышковском  муниципальном районе на 2018-2020 годы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70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  "Развитие  физической культуры и спорта в Чернышковском  муниципальном районе на 2018-2020 годы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8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869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   "Развитие культуры и туризма в  Чернышковском муниципальном   районе  на 2018-2020 годы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18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180,3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180,3</w:t>
            </w:r>
          </w:p>
        </w:tc>
      </w:tr>
      <w:tr>
        <w:trPr>
          <w:trHeight w:val="731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культуры в  Чернышковском   муниципальном  районе на 2018-2020 годы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65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65,3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65,3</w:t>
            </w:r>
          </w:p>
        </w:tc>
      </w:tr>
      <w:tr>
        <w:trPr>
          <w:trHeight w:val="663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 "Развитие туризма в  Чернышковском   муниципальном  районе на 2018-2020 годы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2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958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  "Развитие образования Чернышковского   муниципального  района  на 2018-2020 год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425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1389,9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0127,8</w:t>
            </w:r>
          </w:p>
        </w:tc>
      </w:tr>
      <w:tr>
        <w:trPr>
          <w:trHeight w:val="846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 «Обеспечение функционирования муниципальной системы дошкольного образования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33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133,7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957,7</w:t>
            </w:r>
          </w:p>
        </w:tc>
      </w:tr>
      <w:tr>
        <w:trPr>
          <w:trHeight w:val="845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Обеспечение функционирования муниципальной системы общего образования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16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199,1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113,0</w:t>
            </w:r>
          </w:p>
        </w:tc>
      </w:tr>
      <w:tr>
        <w:trPr>
          <w:trHeight w:val="403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 дополнительного  образования детей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3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57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57,1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57,1</w:t>
            </w:r>
          </w:p>
        </w:tc>
      </w:tr>
      <w:tr>
        <w:trPr>
          <w:trHeight w:val="1262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"Энергосбережение и повышение энергетической эффективности Чернышковского муниципального района на 2017-2020 годы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1154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Энергосбережение и повышение энергетической эффективности Чернышковского муниципального района на 2017-2020 годы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1316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"Развитие и поддержка малого и среднего предпринимательства в Чернышковском муниципальном районе на 2018-2020 годы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1052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и поддержка малого и среднего предпринимательства в Чернышковском муниципальном районе на 2018-2020 годы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557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"Формирование доступной среды жизнедеятельности для инвалидов и маломобильных  групп населения  Чернышковского  муниципального района на 2017-2020 годы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Формирование доступной среды жизнедеятельности для инвалидов и маломобильных  групп населения  Чернышковского  муниципального района на 2017-2020 годы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75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расход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539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2277,9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975,8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right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48:00Z</dcterms:created>
  <dc:creator>Бугаева А.А.</dc:creator>
  <dc:description/>
  <dc:language>en-US</dc:language>
  <cp:lastModifiedBy/>
  <cp:lastPrinted>2017-12-05T09:23:00Z</cp:lastPrinted>
  <dcterms:modified xsi:type="dcterms:W3CDTF">2017-12-05T06:24:07Z</dcterms:modified>
  <cp:revision>22</cp:revision>
  <dc:subject/>
  <dc:title/>
</cp:coreProperties>
</file>