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bidi w:val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3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от 22.11.2017 № 42/9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 главных администраторов доходов </w:t>
      </w:r>
      <w:r>
        <w:rPr>
          <w:rStyle w:val="Emphasis"/>
          <w:b/>
          <w:i w:val="false"/>
          <w:sz w:val="24"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Чернышковского муниципальн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700"/>
        <w:gridCol w:w="6010"/>
      </w:tblGrid>
      <w:tr>
        <w:trPr>
          <w:trHeight w:val="5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й в бюджет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727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рнышковская  районная Дума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635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Чернышковского муниципального района Волгоградской обла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 установку рекламной конструкции (сумма платежа)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 установку рекламной конструкции (прочие поступления)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ами управления (организациями)     </w:t>
              <w:br/>
              <w:t xml:space="preserve">муниципальных районов, за  выполнение определенных функций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  возникновении страховых случаев по обязательному страхованию      </w:t>
              <w:br/>
              <w:t xml:space="preserve">гражданской ответственности, когда выгодоприобретателями выступают  получател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 случаев, когда выгодоприобретателями</w:t>
              <w:br/>
              <w:t xml:space="preserve">выступают получатели средств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64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930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224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225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72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образованию, опеке и попечительству администрации Чернышковского муниципального район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51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97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1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7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9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8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управлению финансами, налоговой политике и муниципальному заказу администрации Чернышковского муниципального района Волгоградской обла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41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51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64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2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44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90065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709" w:footer="22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b/>
      <w:sz w:val="24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2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3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4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8"/>
      <w:szCs w:val="48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16:00Z</dcterms:created>
  <dc:creator>СВЕТА</dc:creator>
  <dc:description/>
  <dc:language>en-US</dc:language>
  <cp:lastModifiedBy/>
  <cp:lastPrinted>2017-11-27T15:19:00Z</cp:lastPrinted>
  <dcterms:modified xsi:type="dcterms:W3CDTF">2017-11-27T12:20:16Z</dcterms:modified>
  <cp:revision>99</cp:revision>
  <dc:subject/>
  <dc:title>ПРОЕКТ</dc:title>
</cp:coreProperties>
</file>