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110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№7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 22.11.2017 № 42/9</w:t>
            </w:r>
          </w:p>
        </w:tc>
      </w:tr>
    </w:tbl>
    <w:p>
      <w:pPr>
        <w:pStyle w:val="TextBody"/>
        <w:keepNext w:val="true"/>
        <w:keepLines/>
        <w:ind w:left="5040"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спределение бюджетных ассигнований по разделам и подразделам, целевым статьям и видам расходов классификации расходов районного бюджета на 2018 год и на плановый период 2019 и 2020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ыс. рублей</w:t>
      </w:r>
    </w:p>
    <w:tbl>
      <w:tblPr>
        <w:tblW w:w="1064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786"/>
        <w:gridCol w:w="759"/>
        <w:gridCol w:w="1701"/>
        <w:gridCol w:w="709"/>
        <w:gridCol w:w="1134"/>
        <w:gridCol w:w="1134"/>
        <w:gridCol w:w="30"/>
        <w:gridCol w:w="1256"/>
      </w:tblGrid>
      <w:tr>
        <w:trPr>
          <w:trHeight w:val="276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  2018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  2019г.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  2020 г.</w:t>
            </w:r>
          </w:p>
        </w:tc>
      </w:tr>
      <w:tr>
        <w:trPr>
          <w:trHeight w:val="12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6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48"/>
                <w:szCs w:val="4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972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003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776,4</w:t>
            </w:r>
          </w:p>
        </w:tc>
      </w:tr>
      <w:tr>
        <w:trPr>
          <w:trHeight w:val="121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</w:tr>
      <w:tr>
        <w:trPr>
          <w:trHeight w:val="1168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0,4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,4</w:t>
            </w:r>
          </w:p>
        </w:tc>
      </w:tr>
      <w:tr>
        <w:trPr>
          <w:trHeight w:val="132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,4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9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,9</w:t>
            </w:r>
          </w:p>
        </w:tc>
      </w:tr>
      <w:tr>
        <w:trPr>
          <w:trHeight w:val="122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</w:tr>
      <w:tr>
        <w:trPr>
          <w:trHeight w:val="1118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местного самоуправления, казенными учреждения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708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54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68,7</w:t>
            </w:r>
          </w:p>
        </w:tc>
      </w:tr>
      <w:tr>
        <w:trPr>
          <w:trHeight w:val="93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47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47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47,4</w:t>
            </w:r>
          </w:p>
        </w:tc>
      </w:tr>
      <w:tr>
        <w:trPr>
          <w:trHeight w:val="88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471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471,3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471,3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08,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08,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08,6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2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2,7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2,7</w:t>
            </w:r>
          </w:p>
        </w:tc>
      </w:tr>
      <w:tr>
        <w:trPr>
          <w:trHeight w:val="6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7,1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7,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7,1</w:t>
            </w:r>
          </w:p>
        </w:tc>
      </w:tr>
      <w:tr>
        <w:trPr>
          <w:trHeight w:val="172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за счет субвенции на организационное  обеспечение  деятельности  территориальных административных комисс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,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,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8,6</w:t>
            </w:r>
          </w:p>
        </w:tc>
      </w:tr>
      <w:tr>
        <w:trPr>
          <w:trHeight w:val="226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6</w:t>
            </w:r>
          </w:p>
        </w:tc>
      </w:tr>
      <w:tr>
        <w:trPr>
          <w:trHeight w:val="2012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здание, исполнение функций и обеспечение деятельности муниципальных комиссий по делам несовершеннолетних и защите их прав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7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,4</w:t>
            </w:r>
          </w:p>
        </w:tc>
      </w:tr>
      <w:tr>
        <w:trPr>
          <w:trHeight w:val="2852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7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,4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 и сборов органами местного самоуправления, казенными учреждения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45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9,5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,7</w:t>
            </w:r>
          </w:p>
        </w:tc>
      </w:tr>
      <w:tr>
        <w:trPr>
          <w:trHeight w:val="247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51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5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</w:tc>
      </w:tr>
      <w:tr>
        <w:trPr>
          <w:trHeight w:val="9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51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5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7</w:t>
            </w:r>
          </w:p>
        </w:tc>
      </w:tr>
      <w:tr>
        <w:trPr>
          <w:trHeight w:val="159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27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27,8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27,8</w:t>
            </w:r>
          </w:p>
        </w:tc>
      </w:tr>
      <w:tr>
        <w:trPr>
          <w:trHeight w:val="75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27,5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27,5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27,5</w:t>
            </w:r>
          </w:p>
        </w:tc>
      </w:tr>
      <w:tr>
        <w:trPr>
          <w:trHeight w:val="92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6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6,3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86,3</w:t>
            </w:r>
          </w:p>
        </w:tc>
      </w:tr>
      <w:tr>
        <w:trPr>
          <w:trHeight w:val="2282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1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1,8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21,8</w:t>
            </w:r>
          </w:p>
        </w:tc>
      </w:tr>
      <w:tr>
        <w:trPr>
          <w:trHeight w:val="140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,5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,5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4,5</w:t>
            </w:r>
          </w:p>
        </w:tc>
      </w:tr>
      <w:tr>
        <w:trPr>
          <w:trHeight w:val="55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нтрольно-счетной палаты муниципального образования и его заместител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7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7,8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7,8</w:t>
            </w:r>
          </w:p>
        </w:tc>
      </w:tr>
      <w:tr>
        <w:trPr>
          <w:trHeight w:val="13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 0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,8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,8</w:t>
            </w:r>
          </w:p>
        </w:tc>
      </w:tr>
      <w:tr>
        <w:trPr>
          <w:trHeight w:val="91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местного самоуправления, казенными учреждения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54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83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81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 и сборов органами местного самоуправления, казенными учреждения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70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39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88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53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ервный фонд местных администрац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6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6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67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93,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357,4</w:t>
            </w:r>
          </w:p>
        </w:tc>
      </w:tr>
      <w:tr>
        <w:trPr>
          <w:trHeight w:val="196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"Противодействие коррупции в Чернышковском муниципальном районе Волгоградской области на 2017-2019 гг.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Противодействие коррупции в Чернышковском муниципальном районе Волгоградской области на 2017-2019 гг.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 0 00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54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 0 00 2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4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Поддержка социально ориентированных некоммерческих организаций  в Чернышковском  муниципальном районе на 2018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2432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программы "Поддержка социально ориентированных некоммерческих организаций  в Чернышковском  муниципальном районе на 2018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8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69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8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19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2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3,2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7,9</w:t>
            </w:r>
          </w:p>
        </w:tc>
      </w:tr>
      <w:tr>
        <w:trPr>
          <w:trHeight w:val="3918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за счет субвенции  на осуществление переданных органам местного самоуправления 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59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2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3,2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7,9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59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,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,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,6</w:t>
            </w:r>
          </w:p>
        </w:tc>
      </w:tr>
      <w:tr>
        <w:trPr>
          <w:trHeight w:val="130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59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,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,3</w:t>
            </w:r>
          </w:p>
        </w:tc>
      </w:tr>
      <w:tr>
        <w:trPr>
          <w:trHeight w:val="92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79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384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364,5</w:t>
            </w:r>
          </w:p>
        </w:tc>
      </w:tr>
      <w:tr>
        <w:trPr>
          <w:trHeight w:val="99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00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00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00,4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7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7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7,9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2,5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2,5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2,5</w:t>
            </w:r>
          </w:p>
        </w:tc>
      </w:tr>
      <w:tr>
        <w:trPr>
          <w:trHeight w:val="205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еспечение приватизации, оценка недвижимости, признание прав и регулирование отношений по  муниципальной собственности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1194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2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1834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по организации условий для обеспечения  жителей городского поселения услугами торговли за счет переданных полномоч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 0 00 6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9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9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9,0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6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0</w:t>
            </w:r>
          </w:p>
        </w:tc>
      </w:tr>
      <w:tr>
        <w:trPr>
          <w:trHeight w:val="138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ы за счет субвенции на  хранение, комплектование, учет и использование архивных документов, отнесенных к составу архивного фонда Волгоградской област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,6</w:t>
            </w:r>
          </w:p>
        </w:tc>
      </w:tr>
      <w:tr>
        <w:trPr>
          <w:trHeight w:val="130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6</w:t>
            </w:r>
          </w:p>
        </w:tc>
      </w:tr>
      <w:tr>
        <w:trPr>
          <w:trHeight w:val="81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ощрение за особые заслуги перед Чернышковским муниципальным районом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73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ленские взносы в Совет  муниципальных образован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70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52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,4</w:t>
            </w:r>
          </w:p>
        </w:tc>
      </w:tr>
      <w:tr>
        <w:trPr>
          <w:trHeight w:val="52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4</w:t>
            </w:r>
          </w:p>
        </w:tc>
      </w:tr>
      <w:tr>
        <w:trPr>
          <w:trHeight w:val="61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05,5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685,1</w:t>
            </w:r>
          </w:p>
        </w:tc>
      </w:tr>
      <w:tr>
        <w:trPr>
          <w:trHeight w:val="65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5,5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85,1</w:t>
            </w:r>
          </w:p>
        </w:tc>
      </w:tr>
      <w:tr>
        <w:trPr>
          <w:trHeight w:val="1208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24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 безопасности и правоохранительной  деятельност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"Профилактика правонарушений  и обеспечение общественной  безопасности  на территории Чернышковского муниципального района на 2017-2019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Профилактика правонарушений  и обеспечение общественной  безопасности  на территории Чернышковского муниципального района на 2017-2019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8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8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17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17,8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17,8</w:t>
            </w:r>
          </w:p>
        </w:tc>
      </w:tr>
      <w:tr>
        <w:trPr>
          <w:trHeight w:val="6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9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3708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по предупреждению и ликвидации болезней животных, их лечению, защите населения  от болезней, общих для человека и животных, в части отлова, содержания и утилизации безнадзорных животных на территории Чернышковского муниципального района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15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38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</w:tr>
      <w:tr>
        <w:trPr>
          <w:trHeight w:val="848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</w:tr>
      <w:tr>
        <w:trPr>
          <w:trHeight w:val="6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8,9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,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,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,6</w:t>
            </w:r>
          </w:p>
        </w:tc>
      </w:tr>
      <w:tr>
        <w:trPr>
          <w:trHeight w:val="100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,3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,3</w:t>
            </w:r>
          </w:p>
        </w:tc>
      </w:tr>
      <w:tr>
        <w:trPr>
          <w:trHeight w:val="71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.04 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,1</w:t>
            </w:r>
          </w:p>
        </w:tc>
      </w:tr>
      <w:tr>
        <w:trPr>
          <w:trHeight w:val="84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0,1</w:t>
            </w:r>
          </w:p>
        </w:tc>
      </w:tr>
      <w:tr>
        <w:trPr>
          <w:trHeight w:val="135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орожной деятельности в отношении автомобильных дорог местного значения в границах городского поселения за счет переданных полномоч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1</w:t>
            </w:r>
          </w:p>
        </w:tc>
      </w:tr>
      <w:tr>
        <w:trPr>
          <w:trHeight w:val="5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5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,1</w:t>
            </w:r>
          </w:p>
        </w:tc>
      </w:tr>
      <w:tr>
        <w:trPr>
          <w:trHeight w:val="78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 в области национальной экономик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,0</w:t>
            </w:r>
          </w:p>
        </w:tc>
      </w:tr>
      <w:tr>
        <w:trPr>
          <w:trHeight w:val="66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и поддержка малого и среднего предпринимательства в Чернышковском муниципальном районе на 2018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97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и поддержка малого и среднего предпринимательства в Чернышковском муниципальном районе на 2018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0 2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0 2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97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14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</w:tr>
      <w:tr>
        <w:trPr>
          <w:trHeight w:val="46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18,5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36,8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36,8</w:t>
            </w:r>
          </w:p>
        </w:tc>
      </w:tr>
      <w:tr>
        <w:trPr>
          <w:trHeight w:val="41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3,5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1,8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1,8</w:t>
            </w:r>
          </w:p>
        </w:tc>
      </w:tr>
      <w:tr>
        <w:trPr>
          <w:trHeight w:val="254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программы 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6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8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6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84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3,5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,8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,8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75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9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оставление услуг в сфере коммунального хозяйства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6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6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6,8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6,8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,8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,8</w:t>
            </w:r>
          </w:p>
        </w:tc>
      </w:tr>
      <w:tr>
        <w:trPr>
          <w:trHeight w:val="378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за  счет субвенции на компенсацию (возмещение) выпадающих доходов ресурсоснабжающих организаций, связанных с применением льготных тарифов (цен) на коммунальные ресурсы (услуги) и услуги технического водоснабжения, поставляемого населению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1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6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5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1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5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5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5,0</w:t>
            </w:r>
          </w:p>
        </w:tc>
      </w:tr>
      <w:tr>
        <w:trPr>
          <w:trHeight w:val="834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5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5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05,0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рганизации  благоустройства территории городского поселения за счет переданных полномоч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5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5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5,0</w:t>
            </w:r>
          </w:p>
        </w:tc>
      </w:tr>
      <w:tr>
        <w:trPr>
          <w:trHeight w:val="99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5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5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5,0</w:t>
            </w:r>
          </w:p>
        </w:tc>
      </w:tr>
      <w:tr>
        <w:trPr>
          <w:trHeight w:val="132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по организации   ритуальных услуг и содержания мест захоронения за счет переданных полномоч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6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81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00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,0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рганизации  благоустройства территории городского поселения за счет переданных полномоч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,0</w:t>
            </w:r>
          </w:p>
        </w:tc>
      </w:tr>
      <w:tr>
        <w:trPr>
          <w:trHeight w:val="6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0,0</w:t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7435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4589,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3383,9</w:t>
            </w:r>
          </w:p>
        </w:tc>
      </w:tr>
      <w:tr>
        <w:trPr>
          <w:trHeight w:val="41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243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419,7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300,1</w:t>
            </w:r>
          </w:p>
        </w:tc>
      </w:tr>
      <w:tr>
        <w:trPr>
          <w:trHeight w:val="163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"Развитие образования Чернышковского   муниципального  района  на 2018-2020 годы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033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419,7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300,1</w:t>
            </w:r>
          </w:p>
        </w:tc>
      </w:tr>
      <w:tr>
        <w:trPr>
          <w:trHeight w:val="112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дошкольного образования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033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419,7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300,1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казенных учреждений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39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49,7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06,1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5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5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5,9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3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3,8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0,2</w:t>
            </w:r>
          </w:p>
        </w:tc>
      </w:tr>
      <w:tr>
        <w:trPr>
          <w:trHeight w:val="259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 осуществление общеобразовательного процесса по реализации  программ дошкольного образования  муниципальными общеобразовательными организациями за счет средств местного бюджета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0059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76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76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76,0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59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0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0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0,4</w:t>
            </w:r>
          </w:p>
        </w:tc>
      </w:tr>
      <w:tr>
        <w:trPr>
          <w:trHeight w:val="72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59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5,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5,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5,6</w:t>
            </w:r>
          </w:p>
        </w:tc>
      </w:tr>
      <w:tr>
        <w:trPr>
          <w:trHeight w:val="102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по реализации образовательных программ дошкольного образования  муниципальными  дошкольными образовательными организациями  за счет субвенци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1 7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25,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18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325,6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1 7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25,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18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25,6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на реализацию образовательных программ  дошкольного образования муниципальными общеобразовательными организациями  за счет субвенци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 71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99,5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82,7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99,5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 71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9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50,8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69,1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 714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4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,9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</w:tr>
      <w:tr>
        <w:trPr>
          <w:trHeight w:val="30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Формирование доступной среды жизнедеятельности для инвалидов и маломобильных  групп населения  Чернышковского  муниципального района на 2017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2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рамках реализации  муниципальной программы "Формирование доступной среды жизнедеятельности для инвалидов и маломобильных  групп населения  Чернышковского  муниципального района на 2017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0 00 0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 00 0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261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9223,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2213,0</w:t>
            </w:r>
          </w:p>
        </w:tc>
      </w:tr>
      <w:tr>
        <w:trPr>
          <w:trHeight w:val="189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"Развитие образования Чернышковского   муниципального  района  на 2018-2020 годы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161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9123,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037,0</w:t>
            </w:r>
          </w:p>
        </w:tc>
      </w:tr>
      <w:tr>
        <w:trPr>
          <w:trHeight w:val="15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общего образования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161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9123,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037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547,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508,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931,0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</w:t>
            </w:r>
          </w:p>
        </w:tc>
      </w:tr>
      <w:tr>
        <w:trPr>
          <w:trHeight w:val="93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31,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92,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15,0</w:t>
            </w:r>
          </w:p>
        </w:tc>
      </w:tr>
      <w:tr>
        <w:trPr>
          <w:trHeight w:val="189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муниципальными общеобразовательными организациям за счет субвенци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939,5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940,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432,1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208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540,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716,6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5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5,5</w:t>
            </w:r>
          </w:p>
        </w:tc>
      </w:tr>
      <w:tr>
        <w:trPr>
          <w:trHeight w:val="82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за счет  субвенции на организацию питания  обучающихся (1-11 классы) в общеобразовательных организациях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703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2,2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2,2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2,2</w:t>
            </w:r>
          </w:p>
        </w:tc>
      </w:tr>
      <w:tr>
        <w:trPr>
          <w:trHeight w:val="93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703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2,2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2,2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2,2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1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1,7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1,7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1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1,7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1,7</w:t>
            </w:r>
          </w:p>
        </w:tc>
      </w:tr>
      <w:tr>
        <w:trPr>
          <w:trHeight w:val="239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1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рамках реализации муниципальной программы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0 00 2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2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2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25,2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40,8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40,8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Развитие  дополнительного  образования детей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57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57,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57,1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57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57,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57,1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5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5,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5,1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8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3,7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3,7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2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2</w:t>
            </w:r>
          </w:p>
        </w:tc>
      </w:tr>
      <w:tr>
        <w:trPr>
          <w:trHeight w:val="15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за счет субсидии  для решения отдельных вопросов  местного значения в сфере дополнительного образования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99 0 00 7017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2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8,5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8,5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 0 00 7017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 0 00 7017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лодежная политика и оздоровление  дете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2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2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2,0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«Реализация молодежной политики на территории  Чернышковского  муниципального района на 2018-2020 годы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189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Обеспечение эффективной социализации молодежи Чернышковского муниципального района" на 2018-2020годы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области молодежной политики в рамках программы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1 00 2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 1 00 2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15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Гражданско-патриотическое воспитание граждан Чернышковского муниципального района" на 2018-2020 годы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по гражданско- патриотическому воспитанию граждан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2 00 20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 2 00 20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1964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"Организация отдыха и оздоровления  детей, проживающих в  Чернышковском муниципальном районе на 2018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 по организации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 0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 0 00 2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2272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 «Развитие системы профилактики немедицинского потребления наркотиков, алкоголя и других  психотропных  веществ на 2017-2019 годы" 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234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 «Развитие системы профилактики немедицинского потребления наркотиков, алкоголя и других  психотропных  веществ на 2017-2019 годы" 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 000  2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6 0 00 2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5,7</w:t>
            </w:r>
          </w:p>
        </w:tc>
      </w:tr>
      <w:tr>
        <w:trPr>
          <w:trHeight w:val="54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организацию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,7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,7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,7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473,5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474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474,0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65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65,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65,1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55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55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55,4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2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2,7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2,7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0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0,7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0,7</w:t>
            </w:r>
          </w:p>
        </w:tc>
      </w:tr>
      <w:tr>
        <w:trPr>
          <w:trHeight w:val="67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40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я и осуществление  деятельности по опеке и попечительству  за счет субвенци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7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7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7,8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7,8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7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,7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,7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7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1</w:t>
            </w:r>
          </w:p>
        </w:tc>
      </w:tr>
      <w:tr>
        <w:trPr>
          <w:trHeight w:val="314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39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508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508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508,9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85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85,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85,1</w:t>
            </w:r>
          </w:p>
        </w:tc>
      </w:tr>
      <w:tr>
        <w:trPr>
          <w:trHeight w:val="165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0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5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5,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5,1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бюджетных учреждений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6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16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16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16,9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6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6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6,9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7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 и кинематография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63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61,3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31,3</w:t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98,2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96,2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96,2</w:t>
            </w:r>
          </w:p>
        </w:tc>
      </w:tr>
      <w:tr>
        <w:trPr>
          <w:trHeight w:val="15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 "Развитие культуры и туризма в  Чернышковском муниципальном   районе  на 2018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82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80,3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80,3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Развитие культуры в  Чернышковском   муниципальном  районе на 2018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65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65,3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65,3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деятельности дворцов, домов культуры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1 00 01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06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06,3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06,3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1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9,2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9,2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9,2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1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2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2,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2,1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1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5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библиотечного обслужи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1 00 02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81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81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81,9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2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5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5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5,9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2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</w:t>
            </w:r>
          </w:p>
        </w:tc>
      </w:tr>
      <w:tr>
        <w:trPr>
          <w:trHeight w:val="91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деятельности музе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1 00  03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77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77,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77,1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 03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9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9,3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9,3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 03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8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8</w:t>
            </w:r>
          </w:p>
        </w:tc>
      </w:tr>
      <w:tr>
        <w:trPr>
          <w:trHeight w:val="6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Развитие туризма в  Чернышковском   муниципальном  районе на 2018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46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подпрограммы "Развитие туризма в Чернышковском муниципальном районе на 2018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 00 2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2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 00 202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83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,9</w:t>
            </w:r>
          </w:p>
        </w:tc>
      </w:tr>
      <w:tr>
        <w:trPr>
          <w:trHeight w:val="112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,9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9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5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5,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</w:tr>
      <w:tr>
        <w:trPr>
          <w:trHeight w:val="49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«Укрепление единства российской нации и  развитие казачества на  территории   Чернышковского  муниципального  района на 2017-2019 годы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рамках муниципальной программы  «Укрепление единства российской нации и  развитие казачества на  территории   Чернышковского  муниципального  района на 2017-2019 годы»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 0 002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2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сфере культуры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2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2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,1</w:t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09,2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09,2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09,2</w:t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7,4</w:t>
            </w:r>
          </w:p>
        </w:tc>
      </w:tr>
      <w:tr>
        <w:trPr>
          <w:trHeight w:val="130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10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,4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102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,4</w:t>
            </w:r>
          </w:p>
        </w:tc>
      </w:tr>
      <w:tr>
        <w:trPr>
          <w:trHeight w:val="54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11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11,7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11,7</w:t>
            </w:r>
          </w:p>
        </w:tc>
      </w:tr>
      <w:tr>
        <w:trPr>
          <w:trHeight w:val="102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за счет субвенции на  предоставление субсидий гражданам на оплату жилья и коммунальных услуг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5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5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50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гражданам на оплату жилья и коммунальных услуг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7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0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0,3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0,3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7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7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8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8,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8,1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 деятельности  органов местного самоуправления  в связи  с осуществлением переданных им государственных   полномочий по предоставлению гражданам субсидий на оплату  жилья и коммунальных  услуг.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2 00 7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9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9,7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9,7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2 00 705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,7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9,7</w:t>
            </w:r>
          </w:p>
        </w:tc>
      </w:tr>
      <w:tr>
        <w:trPr>
          <w:trHeight w:val="99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специалистам учреждений культуры (библиотек, музеев, учреждений клубного типа) и учреждений кинематографии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3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3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3,9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9</w:t>
            </w:r>
          </w:p>
        </w:tc>
      </w:tr>
      <w:tr>
        <w:trPr>
          <w:trHeight w:val="3783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оплату жилого помещения и отдельных видов коммунальных услуг, предоставляемых педагогическим работникам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17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17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17,9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7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7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7,9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работникам библиотек и медицинским работникам образовательных учреждений, работающим и проживающим в  сельской местности, рабочих поселках (поселках городского типа)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9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4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9</w:t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храна семьи и детства 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10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10,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10,1</w:t>
            </w:r>
          </w:p>
        </w:tc>
      </w:tr>
      <w:tr>
        <w:trPr>
          <w:trHeight w:val="359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выплату компенсации части родительской платы за содержание ребенка (присмотр и уход за ребенком) в 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 00 70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4,7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4,7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4,7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 00 70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 00 703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,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,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8,6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выплату пособий по опеке и попечительству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91,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91,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91,6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1,6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1,6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91,6</w:t>
            </w:r>
          </w:p>
        </w:tc>
      </w:tr>
      <w:tr>
        <w:trPr>
          <w:trHeight w:val="220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вознаграждение за труд, причитающегося приемным родителям (патронатному воспитателю) и предоставление им мер социальной поддержк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3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3,8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03,8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4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3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3,8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3,8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83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43,3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43,3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83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43,3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43,3</w:t>
            </w:r>
          </w:p>
        </w:tc>
      </w:tr>
      <w:tr>
        <w:trPr>
          <w:trHeight w:val="189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"Развитие массовой  физической культуры , спорта в Чернышковском  муниципальном районе" на 2016-2018 годы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14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программы развития массовой  физической культуры и спорта.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 0 00 2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8 0 00 2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Формирование доступной среды жизнедеятельности для инвалидов и маломобильных  групп населения  Чернышковского  муниципального района на 2017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2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реализации муниципальной программы "Формирование доступной среды жизнедеятельности для инвалидов и маломобильных  групп населения  Чернышковского  муниципального района на 2017-2020 годы"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 00 0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 00 00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93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93,3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93,3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 физической культуры и массового спорта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54,3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54,3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54,3</w:t>
            </w:r>
          </w:p>
        </w:tc>
      </w:tr>
      <w:tr>
        <w:trPr>
          <w:trHeight w:val="2837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0,4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0,4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10,4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9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9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,9</w:t>
            </w:r>
          </w:p>
        </w:tc>
      </w:tr>
      <w:tr>
        <w:trPr>
          <w:trHeight w:val="126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1398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6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157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94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70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и на обеспечение  сбалансированности местных бюджетов бюджетам городского и сельских поселений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1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1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306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48"/>
                <w:szCs w:val="48"/>
                <w:lang w:eastAsia="ru-RU"/>
              </w:rPr>
              <w:t> 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 w:val="48"/>
                <w:szCs w:val="4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48"/>
                <w:szCs w:val="48"/>
                <w:lang w:eastAsia="ru-RU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6159,8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8220,8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3701,7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54:00Z</dcterms:created>
  <dc:creator>Бугаева А.А.</dc:creator>
  <dc:description/>
  <dc:language>en-US</dc:language>
  <cp:lastModifiedBy/>
  <cp:lastPrinted>2017-11-27T15:41:00Z</cp:lastPrinted>
  <dcterms:modified xsi:type="dcterms:W3CDTF">2017-11-27T12:42:50Z</dcterms:modified>
  <cp:revision>41</cp:revision>
  <dc:subject/>
  <dc:title/>
</cp:coreProperties>
</file>