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273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от 22.11.2017 № 42/9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Нормативы отчислений   от уплаты налогов, пошли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 в районный бюджет и бюджеты  городского и сельских поселений на 2018 год и на плановый период  2019 и 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1559"/>
        <w:gridCol w:w="142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городского по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прибыль,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 пошлина за совершение нотариальных действий  должностными лицами  органов местного самоуправления, уполномоченными в соответствии  с законодательными актами  Российской Федерации на совершение нотариаль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 пользовании 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ивные  платежи и сб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  <w:szCs w:val="24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left="0" w:right="0"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48"/>
      <w:szCs w:val="20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right="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right="0" w:hanging="283"/>
    </w:pPr>
    <w:rPr/>
  </w:style>
  <w:style w:type="paragraph" w:styleId="32">
    <w:name w:val="Список 3"/>
    <w:basedOn w:val="Normal"/>
    <w:qFormat/>
    <w:pPr>
      <w:ind w:left="849" w:right="0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СВЕТА</dc:creator>
  <dc:description/>
  <dc:language>en-US</dc:language>
  <cp:lastModifiedBy/>
  <cp:lastPrinted>2017-11-27T15:16:00Z</cp:lastPrinted>
  <dcterms:modified xsi:type="dcterms:W3CDTF">2017-11-27T12:17:49Z</dcterms:modified>
  <cp:revision>33</cp:revision>
  <dc:subject/>
  <dc:title>ПРОЕКТ</dc:title>
</cp:coreProperties>
</file>