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0"/>
        <w:gridCol w:w="4140"/>
      </w:tblGrid>
      <w:tr>
        <w:trPr/>
        <w:tc>
          <w:tcPr>
            <w:tcW w:w="5220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№9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 22.11.2017 № 42/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районного бюджета  на 2018 год и на плановый период 2019 и 2020 год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ыс. рублей</w:t>
      </w:r>
    </w:p>
    <w:tbl>
      <w:tblPr>
        <w:tblW w:w="10935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705"/>
        <w:gridCol w:w="567"/>
        <w:gridCol w:w="567"/>
        <w:gridCol w:w="1701"/>
        <w:gridCol w:w="709"/>
        <w:gridCol w:w="1276"/>
        <w:gridCol w:w="1275"/>
        <w:gridCol w:w="1296"/>
      </w:tblGrid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ернышковская районная Дум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1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1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0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законодательных (представительных) органов  государственной власти и  представительных органов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9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местного самоуправления,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2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2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1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1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4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6,3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нтрольно-счетной палаты муниципального образования и его заместит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 0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7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7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 Чернышковского муниципальн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7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95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663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3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66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454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68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4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47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4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47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471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1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108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108,6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2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2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7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ие функций и организация деятельности административных комиссий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,6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8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8,6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здание, исполнение функций и обеспечение деятельности муниципальных комиссий по делам несовершеннолетних и защите их пра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,4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7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0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78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63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"Противодействие коррупции в Чернышковском муниципальном районе Волгоградской области на 2017-2019г.г.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рамках Программы противодействия коррупции в Чернышковском муниципальном  районе  на 2017-2019г.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 0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 0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Поддержка социально ориентированных некоммерческих организаций  в Чернышковском  муниципальном районе на 2018-2020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рамках программы "Поддержка социально ориентированных некоммерческих организаций  в Чернышковском  муниципальном районе на 2018-2020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0 00 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 0 00 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7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7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9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7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5,6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2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7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70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0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00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67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367,9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32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32,5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еспечение приватизации, оценка недвижимости, признание прав и регулирование отношений по  муниципальной собственности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счет субвенции на  хранение, комплектование, учет и использование архивных документов, отнесенных к составу архивного фонда Волгоград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,6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,6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ощрение за особые заслуги перед Чернышковским муниципальным  районно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ленские взносы в Совет 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,4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угие вопросы в области национальной  безопасности и правоохранительной  деятель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Профилактика правонарушений, терроризма и экстремизма на территории Чернышковского  муниципального района на 2017-2019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рамках программы "Профилактика правонарушений, терроризма и экстремизма на территории Чернышковского  муниципального района на 2017-2019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по предупреждению и ликвидации болезней животных, их лечению, защите населения  от болезней, общих для человека и животных, в части отлова, содержания и утилизации безнадзорных животных на территории Чернышковского муниципальн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8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2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2,6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16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Развитие малого и среднего предпринимательства в Чернышковском  муниципальном районе на 2015-2017го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рамках  программы Развитие малого и среднего предпринимательства в Чернышковском  муниципальном районе на 2015-2017го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 0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8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,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 счет субвенции на компенсацию (возмещение) выпадающих доходов ресурсоснабжающих организаций, связанных с применением ими социальных тарифов (цен) на коммунальные ресурсы (услуги) и услуги технического водоснабжения, поставляемого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8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лодежная политика и оздоровление  дет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«Реализация молодежной политики на территории  Чернышковского  муниципального района Волгоградской области на 2014-2016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Обеспечение эффективной социализации молодежи Чернышковского муниципального района" на 2014-2016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области молодежной политики в рамках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Гражданско-патриотическое воспитание граждан Чернышковского муниципального района" на 2014-2016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по гражданско - патриотическому воспитанию гражд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 2 00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 2 00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«Комплексные меры противодействия злоупотреблению наркотическими  средствами и их незаконному обороту"  на 2014-2016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рамках муниципальной программы -комплексные меры противодействия злоупотреблению наркотическими  средствами и их незаконному оборот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6 0 00 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6 0 00 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6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31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9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96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96,2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 "Развитие культуры и туризма в  Чернышковском муниципальном   районе  на 2018-2020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8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80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"Развитие культуры в  Чернышковском   муниципальном  районе на 2018-2020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65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65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дворцов, домов культу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1 00 0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6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0 00 0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19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19,2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0 00 0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8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82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82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0 00 0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библиотечного обслужи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0 00 0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8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8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81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1 00 0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7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75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75,9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1 00 0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6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музе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1 00 0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77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77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1 00 0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9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9,3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1 00 0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7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7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Развитие туризма в  Чернышковском   муниципальном  районе на 2018-2020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рамках подпрограммы "Развитие туризма в Чернышковском муниципальном районе на 2018-2020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2 00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 2 00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9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«Укрепление единства российской нации и  развитие казачества на  территории   Чернышковского  муниципального  района на 2017-2019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рамках муниципальной программы  «Укрепление единства российской нации и  развитие казачества на  территории   Чернышковского  муниципального  района на 2017-2019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 0 00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 0 00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сфере культу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,1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5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4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41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7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7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1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7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53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53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53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53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за счет субвенции на  предоставление субсидий гражданам на оплату жилья и коммунальных услуг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5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гражданам на оплату жилья и коммунальных услу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8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8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80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,2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3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38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 деятельности  органов местного самоуправления  в связи  с осуществлением переданных им государственных   полномочий по предоставлению гражданам субсидий на оплату  жилья и коммунальных  услуг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2 00 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9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9,7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2 00 7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9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9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специалистам учреждений культуры (библиотек, музеев, учреждений клубного типа) и учреждений кинематографии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3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3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3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3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43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43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43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43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"Развитие массовой  физической культуры , спорта в Чернышковском  муниципальном районе" на 2016-2018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рамках программы развития массовой  физической культуры и спорта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 0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8 0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Формирование доступной среды жизнедеятельности для инвалидов и маломобильных  групп населения  Чернышковского  муниципального района на 2017-2020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рамках реализации муниципальной программы "Формирование доступной среды жизнедеятельности для инвалидов и маломобильных  групп населения  Чернышковского  муниципального района на 2017-2020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 0 00 0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 0 00 0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93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93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 физической культуры и массового спор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5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54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54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1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610,4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3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3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по образованию, опеке и  попечительству администрации  Чернышковского муниципального рай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80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5228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4022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9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по организации условий для обеспечения  жителей городского поселения услугами торговли за счет переданных полномоч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 0 00 6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9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9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9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.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0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дорожной деятельности в отношении автомобильных дорог местного значения в границах городского поселения за счет переданных полномоч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0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0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31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31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6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6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рамках программы 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0 00 6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0 00 6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6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6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6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6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6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6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0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по организации  благоустройства территории городского поселения за счет переданных полномоч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3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3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3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35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по организации   ритуальных услуг и содержания мест захоронения за счет переданных полномоч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по организации  благоустройства территории городского поселения за счет переданных полномоч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727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4429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3223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2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419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300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 программа   "Развитие образования Чернышковского   муниципального  района " на 2014-2016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0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419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300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дошкольного образования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0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419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300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8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49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06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9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95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95,9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53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10,2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существление общеобразовательного процесса по реализации  программ дошкольного образования  муниципальными общеобразовательными организациями за счет средств местного бюджет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00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7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76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00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7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70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00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0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05,6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дошкольными образовательными организациями за счет субвен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7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18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25,6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7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32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18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325,6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на реализацию образовательных программ  дошкольного образования муниципальными общеобразовательными организациями  за счет субвен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 7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9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82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99,5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 7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35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669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 71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1 00 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Формирование доступной среды жизнедеятельности для инвалидов и маломобильных  групп населения  Чернышковского  муниципального района на 2017-2020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рамках реализации  муниципальной программы "Формирование доступной среды жизнедеятельности для инвалидов и маломобильных  групп населения  Чернышковского  муниципального района на 2017-2020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0 00 0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0 00 0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щее образование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2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9223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137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 программа   "Развитие образования Чернышковского   муниципального  района " на 2014-2016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1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9123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037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общего образования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1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9123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037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54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508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931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4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392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815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 муниципальными общеобразовательными организациям за счет субвен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9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94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432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20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454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716,6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5,5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организацию питания детей из малоимущих семей и детей, находящихся на учете у фтизиатра, обучающихся в общеобразовательных организация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7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2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2,2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2 00 7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02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02,2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1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1,7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2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71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71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в рамках реализации муниципальной программы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0 00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 0 00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4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40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"Поддержка учреждений дополнительного  образования детей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57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57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57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57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4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45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2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3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3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за счет субсидии  для решения отдельных вопросов  местного значения в сфере дополнительного образован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99 0 00 701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8,5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99 0 00 701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6,5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99 0 00 701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2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2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ниципальная программа  "Организация отдыха, оздоровления и занятости детей и подростков Чернышковского муниципального района" на 2014-2017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  по организации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 0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 0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5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за счет субсидии, на организацию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5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5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 в области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4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47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474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6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6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65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55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55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32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32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20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20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ганизация и осуществление  деятельности по опеке и попечительству  за счет субвен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7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7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3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3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5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50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508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3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38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385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10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7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75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75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бюджетных учреждений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1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16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1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16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67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67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7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7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57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57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на оплату жилого помещения и отдельных видов коммунальных услуг, предоставляемых педагогическим работникам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17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17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17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17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работникам библиотек и медицинским работникам образовательных учреждений, работающим и проживающим в  сельской местности, рабочих поселках (поселках городского типа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9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,9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1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10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1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1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10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на выплату компенсации части родительской платы за содержание ребенка (присмотр и уход за ребенком) в 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14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8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8,6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на выплату пособий по опеке и попечительству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9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91,6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9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91,6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на вознаграждение за труд,  причитающегося  приемным родителям (патронатному воспитателю) и предоставление им мер социальной поддерж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3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3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3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03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финансов администрации Чернышковского муниципального района Волгоградской обла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3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034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013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3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910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7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75,7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7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72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72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72,3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1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15,5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6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6,8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 0 00  8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зервный фонд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8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0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85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85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85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685,1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 на предоставление  иных межбюджетных трансфертов  бюджетам сельских посел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276" w:hRule="atLeast"/>
          <w:cantSplit w:val="true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9 0 00 7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27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76 159,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68 220,8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73 701,7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bri" w:hAnsi="Calibri" w:eastAsia="Times New Roman" w:cs="Times New Roman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25:00Z</dcterms:created>
  <dc:creator>Бугаева А.А.</dc:creator>
  <dc:description/>
  <dc:language>en-US</dc:language>
  <cp:lastModifiedBy/>
  <cp:lastPrinted>2017-11-29T17:36:00Z</cp:lastPrinted>
  <dcterms:modified xsi:type="dcterms:W3CDTF">2017-11-29T14:55:25Z</dcterms:modified>
  <cp:revision>15</cp:revision>
  <dc:subject/>
  <dc:title/>
</cp:coreProperties>
</file>