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lang w:val="ru-RU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 программе «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Реализация </w:t>
      </w:r>
      <w:r>
        <w:rPr>
          <w:rFonts w:eastAsia="Times New Roman" w:cs="Times New Roman" w:ascii="Times New Roman" w:hAnsi="Times New Roman"/>
          <w:sz w:val="24"/>
        </w:rPr>
        <w:t xml:space="preserve"> молодеж</w:t>
      </w:r>
      <w:r>
        <w:rPr>
          <w:rFonts w:eastAsia="Times New Roman" w:cs="Times New Roman" w:ascii="Times New Roman" w:hAnsi="Times New Roman"/>
          <w:sz w:val="24"/>
          <w:lang w:val="ru-RU"/>
        </w:rPr>
        <w:t>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олитики на территории        </w:t>
      </w:r>
    </w:p>
    <w:p>
      <w:pPr>
        <w:pStyle w:val="Normal"/>
        <w:ind w:firstLine="10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Чернышковского муниципальн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района на 2018 – 2020 годы» 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autoSpaceDE w:val="false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й муниципальной программы </w:t>
      </w:r>
      <w:r>
        <w:rPr>
          <w:rFonts w:eastAsia="Times New Roman" w:cs="Times New Roman" w:ascii="Times New Roman" w:hAnsi="Times New Roman"/>
          <w:sz w:val="24"/>
          <w:u w:val="none"/>
        </w:rPr>
        <w:t>«Реализация молодежной политики на территории Чернышковского муниципального района на 2018-2020 годы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22"/>
        <w:gridCol w:w="2750"/>
        <w:gridCol w:w="1559"/>
        <w:gridCol w:w="1134"/>
        <w:gridCol w:w="1560"/>
        <w:gridCol w:w="1701"/>
        <w:gridCol w:w="1559"/>
        <w:gridCol w:w="169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Наименование мероприяти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Ответственный</w:t>
            </w: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Год реализации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Объемы и источники финансирования (тыс.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всего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в том числ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napToGrid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средства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spacing w:lineRule="exact" w:line="240"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«Обеспечение эффективной социализации молодёжи Чернышковского муниципального района на 2018 - 2020 годы»</w:t>
            </w:r>
          </w:p>
        </w:tc>
      </w:tr>
      <w:tr>
        <w:trPr>
          <w:trHeight w:val="4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Вовлечение молодежи в занятие творческой деятельностью, развитие творческого, инициативного потенциалов подростков и молодежи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олодежный студенческий фестиваль «Татьянин день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>«Центр физической культуры и массового спорт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Фестиваль современного, молодежного танц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«Танцевальная олимпиада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rPr>
                <w:rFonts w:ascii="Times New Roman" w:hAnsi="Times New Roman" w:eastAsia="Times New Roman" w:cs="Times New Roman"/>
                <w:spacing w:val="-6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Мероприятие, посвященное Дню молодеж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фестиваль «Студенческое лето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фестиваль КВ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.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ождественская елка Главы администрации Чернышковского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Совершенствование  системы работы с инициативной молодежью, стимулирование их активно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2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рганизация и проведение муниципального молодежного форума «Цимл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2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Участие в образовательных молодежных форумах на региональном и федеральных уровн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Обеспечение эффективной социализации молодежи, оказавшейся в трудной жизненной ситу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казание социальной помощи молодым семьям, детям и молодеж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аралимпийские игры  «Венок Дружбы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Вовлечение молодежи в социальную практику. Поддержка молодежного лидерства и гражданской актив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конкурс лидеров и руководителей детских и молодежных общественных объединений «Лидер XXI ве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Слет детских общественных организац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слет РС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Формирование здорового образа жизни молодеж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Проведение акции посвященной Всемирному дню здоровья  «Быть здоровым это модно!»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спортивный праздник посвященный Дню физкультурни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туристический сл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Сен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.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Приобретение спортивного инвентаря для организации мероприятий и тренажерного за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роведение семинара практикума по формированию здорового образа жизни среди молодежи "Сессия здоровья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Повышение информированности молодежи, организация деятельности молодежного парла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6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рганизация и поддержка деятельности районного молодежного парламент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6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Участие в областных конференциях, форумах и других мероприятиях по вопросам развития молодеж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Формирование ценностей семейной культуры и образа успешной молодой семь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рганизация и проведение районного фестиваля молодых семей «Молодая семья-будущее район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рганизация и поддержка клубов «Молодая  семья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фотоконкурс "Счастливый ребенок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роведение спортивных соревнований «Мы – спортивная семья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роведение семинаров, круглых столов по вопросам государственной поддержки молодых сем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Формирование толерантных межэтнических и межконфессиональных отношений в молодежной сре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роведение акции «Эстафета дружбы» по пропаганде толерантности в молодежной сред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Проведение круглых столов по проблемам укрепления нравственного здоровья в молодежной сред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Организация мероприятий по экологическому образованию и воспитани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экологический конкурс "Жизнь в стиле Эко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Районный конкурс социальных плакатов и фото "Молодые защитники природы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Ок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firstLine="684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ероприя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подпрограммы «Гражданск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- патриотическое воспитание граждан Чернышк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 2018 – 2020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Организация мероприятий в сфере молодежной политики, направленных на гражданско - патриотическое воспитание молодеж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Организация и проведение круглых столов по вопросам гражданско-патриотического воспитания молодеж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Митинг, посвященный победе советских войск в Сталинградской битве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ероприятие, посвященное Дню памяти и скорб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олодежная акция "Во флаге – слава страны", посвященная Дню Российского фла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ероприятие, посвященное Дню солидарности в борьбе с терроризмо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итинг, посвященный Дню Героев Отечеств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Районные юношеские чтения «Сталинградская битва в истории Росси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Районная военно-патриотическая игра «Солдат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.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Районная военно-патриотическая игра «Орленок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областных мероприятиях воен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патриот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рганизация деятельности добровольческих отряд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 xml:space="preserve"> и проведение акций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патриотической направленност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«Ветеран живет рядом»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- «Обелиск».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lang w:val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</w:rPr>
              <w:t xml:space="preserve">Приобретение военного снаряжения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lang w:val="ru-RU"/>
              </w:rPr>
              <w:t xml:space="preserve">дл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анизац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работы на территории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Всероссийского военно-патриотического движения "ЮНАРМИЯ"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муниципальное казенное учреждение Черныш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«Центр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ru-RU"/>
              </w:rPr>
              <w:t xml:space="preserve">1 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right="-57" w:firstLine="684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right="-57" w:firstLine="684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 xml:space="preserve">Итого по программ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right="-57" w:firstLine="684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20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  <w:lang w:eastAsia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yle17">
    <w:name w:val="Верхний колонтитул Знак"/>
    <w:basedOn w:val="1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basedOn w:val="1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09:00Z</dcterms:created>
  <dc:creator>sport2</dc:creator>
  <dc:description/>
  <dc:language>en-US</dc:language>
  <cp:lastModifiedBy>User</cp:lastModifiedBy>
  <cp:lastPrinted>2018-01-31T08:47:00Z</cp:lastPrinted>
  <dcterms:modified xsi:type="dcterms:W3CDTF">2018-01-31T05:19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