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false"/>
        <w:widowControl w:val="false"/>
        <w:suppressAutoHyphens w:val="false"/>
        <w:spacing w:lineRule="auto" w:line="288" w:before="0" w:after="142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ru-RU"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Пенсионное обеспечение и страхование жителей района: итоги работы и важнейшие перспективы. Общие показатели.</w:t>
      </w:r>
    </w:p>
    <w:p>
      <w:pPr>
        <w:pStyle w:val="Normal"/>
        <w:keepNext w:val="false"/>
        <w:widowControl w:val="false"/>
        <w:suppressAutoHyphens w:val="false"/>
        <w:spacing w:lineRule="auto" w:line="288" w:before="0" w:after="142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ru-RU" w:eastAsia="ar-SA"/>
        </w:rPr>
        <w:tab/>
        <w:t>По состоянию на 01.01.2017 года штатная численность Управления составляет 26 человек, из них 18 специалистов,  обслуживающий персонал  – 8 чел.</w:t>
        <w:tab/>
        <w:t>Управление ПФР включает в свой состав 4 структурных подразделения (отдел и группы), заместителя начальника Управления ПФР и 3 специалиста при руководстве. Средний возраст сотрудников (без учета обслуживающего персонала) составляет 39 лет. Все сотрудники имеют высшее (профильное) образование.</w:t>
      </w:r>
    </w:p>
    <w:p>
      <w:pPr>
        <w:pStyle w:val="Normal"/>
        <w:keepNext w:val="false"/>
        <w:widowControl w:val="false"/>
        <w:suppressAutoHyphens w:val="false"/>
        <w:spacing w:lineRule="auto" w:line="288" w:before="0" w:after="142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ab/>
        <w:t>Общее количество получателей пенсионного обеспечения в районе - 5130 человек.</w:t>
      </w:r>
    </w:p>
    <w:p>
      <w:pPr>
        <w:pStyle w:val="Normal"/>
        <w:keepNext w:val="false"/>
        <w:widowControl w:val="false"/>
        <w:suppressAutoHyphens w:val="false"/>
        <w:spacing w:lineRule="auto" w:line="288" w:before="0" w:after="142"/>
        <w:ind w:left="0"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ab/>
        <w:t>По состоянию на 01.01.2017г. в Управлении ПФР зарегистрировано 583 плательщика страховых взносов, в том числе: 246 - работодателей, 337 - самозанятых граждан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shd w:fill="auto" w:val="clear"/>
        </w:rPr>
        <w:t>Пенсии и социальные выплаты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ab/>
        <w:t>Приоритетной задачей Управления ПФР в Чернышковском районе в 2016 году, как и всегда, было полное и своевременное предоставление жителям района предусмотренных законодательством пенсионных и социальных выплат, безукоризненное выполнение всех задач, связанных с реализацией социальных обязательств.</w:t>
        <w:tab/>
        <w:t>Объём денежных средств, направленных Управлением ПФР на реализацию выплат гражданам в 2016 году, составил 762,3 млн. рублей, что на 177,5 млн. больше уровня 2015 года. В числе основных расходов – выплата пенсий (90%), предоставления выплат федеральным льготникам (5%), материнский (семейный) капитал (5%). Назначение и выплата пенсий производились в полном объёме в отношении 5130 пенсионеров (более трети населения района)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ab/>
        <w:t xml:space="preserve">В результате проведённых индексаций (с 1 февраля – страховые пенсии неработающим пенсионерам на 4%, с 1 апреля – пенсии по государственному пенсионному обеспечению, включая социальные пенсии работающим и неработающим пенсионерам на 4%), а также корректировки размера страховых пенсий работающим пенсионерам, средний размер пенсии в районе превысил уровень прожиточного минимума пенсионера, установленный в Волгоградской области на 2016 год, </w:t>
      </w:r>
      <w:r>
        <w:rPr>
          <w:rFonts w:cs="Times New Roman" w:ascii="Times New Roman" w:hAnsi="Times New Roman"/>
          <w:sz w:val="26"/>
          <w:szCs w:val="26"/>
          <w:shd w:fill="auto" w:val="clear"/>
          <w:lang w:val="ru-RU"/>
        </w:rPr>
        <w:t>на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 2191 руб. и составил 10701,11 руб.</w:t>
      </w:r>
    </w:p>
    <w:tbl>
      <w:tblPr>
        <w:tblW w:w="10784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5"/>
        <w:gridCol w:w="1650"/>
        <w:gridCol w:w="1530"/>
        <w:gridCol w:w="1259"/>
      </w:tblGrid>
      <w:tr>
        <w:trPr/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на 01.01.201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на 01.01.201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Динамика</w:t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Количество пенсионеров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510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5130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+22 </w:t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Количество получателей через отделения почтовой связ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78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737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-51</w:t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Количество получателей через кредитные учрежден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32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393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+73</w:t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Количество получателей страховой пенсии по стар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4020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4073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+53</w:t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Количество получателей страховой пенсии по инвалид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93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74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-19</w:t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Количество получателей страховой пенсии по СП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438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432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-6</w:t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Количество получателей по государственному пенсионному обеспечению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357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340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-17</w:t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Средний размер страховых пенсий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0376,72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0701,11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+324,39</w:t>
            </w:r>
          </w:p>
        </w:tc>
      </w:tr>
      <w:tr>
        <w:trPr/>
        <w:tc>
          <w:tcPr>
            <w:tcW w:w="6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Средний размер страховых пенсий по стар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0847,07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1188,17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+341,1</w:t>
            </w:r>
          </w:p>
        </w:tc>
      </w:tr>
    </w:tbl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</w:r>
    </w:p>
    <w:p>
      <w:pPr>
        <w:pStyle w:val="TextBody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ab/>
        <w:t>С февраля 2016 года на 7% была произведена индексация ежемесячных денежных выплат федеральным льготникам. Как и в предыдущие периоды, в 2016 году в районе не было пенсионеров с уровнем дохода ниже прожиточного минимума пенсионера, величина которого была установлена на год в сумме 8510 рублей. Неработающим пенсионерам, у которых размер пенсии в совокупности с другими социальными выплатами был ниже этого показателя, по линии ПФР предоставлялась федеральная социальная доплата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shd w:fill="auto" w:val="clear"/>
        </w:rPr>
        <w:tab/>
        <w:t>По итогам работы за 2016 г. назначено 342 пенсии и произведено 27 переводов с одного вида пенсии на другой.</w:t>
      </w:r>
    </w:p>
    <w:tbl>
      <w:tblPr>
        <w:tblW w:w="108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90"/>
        <w:gridCol w:w="1650"/>
        <w:gridCol w:w="1604"/>
      </w:tblGrid>
      <w:tr>
        <w:trPr/>
        <w:tc>
          <w:tcPr>
            <w:tcW w:w="7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Вид пенсии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2015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2016</w:t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По стар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15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50</w:t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По инвалид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45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35</w:t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СП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53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41</w:t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социальны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9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6</w:t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Смена вида пенсии (в т.ч. перевод с инвалидности на старость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5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7</w:t>
            </w:r>
          </w:p>
        </w:tc>
      </w:tr>
      <w:tr>
        <w:trPr/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ИТОГ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347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369</w:t>
            </w:r>
          </w:p>
        </w:tc>
      </w:tr>
    </w:tbl>
    <w:p>
      <w:pPr>
        <w:pStyle w:val="Normal"/>
        <w:suppressAutoHyphens w:val="false"/>
        <w:spacing w:lineRule="auto" w:line="288" w:before="0" w:after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88" w:before="0" w:after="142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shd w:fill="auto" w:val="clear"/>
        </w:rPr>
        <w:tab/>
        <w:t xml:space="preserve">Назначено 225 компенсаций за уход за нетрудоспособными членами семь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shd w:fill="auto" w:val="clear"/>
          <w:lang w:val="ru-RU"/>
        </w:rPr>
        <w:t>с ежемесячной доплатой в сумме 1200 руб.</w:t>
      </w:r>
    </w:p>
    <w:p>
      <w:pPr>
        <w:pStyle w:val="Normal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shd w:fill="auto" w:val="clear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ab/>
        <w:t>С 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 xml:space="preserve"> августа 2016 года, в соответствии с Федеральным законом № 400-ФЗ от 28.12.2013г. «О страховых пенсиях», проведен перерасчет размеров страховых пенсий работающим пенсионерам, в результате которого было пересчитано 4186 пенсии, из них произведено увеличение размера пенсии 819 получателям. Средний размер увеличения страховой пенсии в результате корректировки составил 133 руб. 37 копеек.</w:t>
      </w:r>
    </w:p>
    <w:p>
      <w:pPr>
        <w:pStyle w:val="Normal"/>
        <w:keepNext w:val="false"/>
        <w:tabs>
          <w:tab w:val="clear" w:pos="709"/>
          <w:tab w:val="left" w:pos="0" w:leader="none"/>
        </w:tabs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shd w:fill="auto" w:val="clear"/>
        </w:rPr>
        <w:tab/>
        <w:t xml:space="preserve">В 2016 году средства пенсионных накоплений единовременно выплачены 158 пенсионерам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shd w:fill="auto" w:val="clear"/>
        </w:rPr>
        <w:t>Средний размер назначенной единовременной выплаты составил 6459,88 руб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Материнский капитал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auto" w:val="clear"/>
        </w:rPr>
        <w:tab/>
        <w:t>Общее количество государственных сертификатов на М(С)К, выданных с 2007 года, в 2016 году превысило 800. В 2016 году выдано 76 сертификатов.</w:t>
      </w:r>
    </w:p>
    <w:tbl>
      <w:tblPr>
        <w:tblW w:w="107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5"/>
        <w:gridCol w:w="2205"/>
        <w:gridCol w:w="2168"/>
      </w:tblGrid>
      <w:tr>
        <w:trPr/>
        <w:tc>
          <w:tcPr>
            <w:tcW w:w="6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Наименование показател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2015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2016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Выдано сертификатов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82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76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Распоряжение средствами М(С)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371 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83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Погашение кредитов и займов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46 на 20 млн. руб.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34 на 14,8 млн. руб.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Обучение 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5 на 239 тыс.руб.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0 на 0,44 млн. руб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Приобретение жилья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34 на 14,7 млн. руб.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34 на 14,8 млн. руб.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Единовременная выплат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78 на 5,1 млн. руб.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90 на 4,6 млн. руб.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Компенсация затрат на строительство и реконструкцию жилья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8 на 2,3 млн. руб.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5 на 3,9 млн. руб.</w:t>
            </w:r>
          </w:p>
        </w:tc>
      </w:tr>
      <w:tr>
        <w:trPr/>
        <w:tc>
          <w:tcPr>
            <w:tcW w:w="6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Всего использовано средств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42,3 млн. руб.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keepNext w:val="false"/>
              <w:suppressAutoHyphens w:val="false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38,54 млн. руб.</w:t>
            </w:r>
          </w:p>
        </w:tc>
      </w:tr>
    </w:tbl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shd w:fill="auto" w:val="clear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Самым востребованным направлением использования М(С)К по результатам десяти лет действия программы является улучшение жилищных условий семьи. В 2016 году 83 семей использовали материнский капитал на эти цели, что составляет 28% от количества граждан, обратившихся с заявлением на  распоряжение средствами М(С)К </w:t>
      </w:r>
      <w:r>
        <w:rPr>
          <w:rFonts w:cs="Times New Roman" w:ascii="Times New Roman" w:hAnsi="Times New Roman"/>
          <w:sz w:val="26"/>
          <w:szCs w:val="26"/>
          <w:lang w:val="ru-RU"/>
        </w:rPr>
        <w:t>в 2016 году</w:t>
      </w:r>
      <w:r>
        <w:rPr>
          <w:rFonts w:cs="Times New Roman" w:ascii="Times New Roman" w:hAnsi="Times New Roman"/>
          <w:sz w:val="26"/>
          <w:szCs w:val="26"/>
        </w:rPr>
        <w:t>. Нововведением в области распоряжении средствами капитала стала возможность направления его средств на покупку товаров и оплату услуг для социальной адаптации и интеграции в общество детей – инвалидов.</w:t>
      </w:r>
      <w:r>
        <w:rPr>
          <w:rFonts w:cs="Times New Roman" w:ascii="Times New Roman" w:hAnsi="Times New Roman"/>
          <w:b/>
          <w:bCs/>
          <w:sz w:val="26"/>
          <w:szCs w:val="26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shd w:fill="auto" w:val="clear"/>
        </w:rPr>
        <w:t>Единовременной выплатой в сумме 25 тыс. рублей в 2016 году воспользовалось 190 семей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shd w:fill="auto" w:val="clear"/>
        </w:rPr>
        <w:t>Администрирование страховых взносов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ab/>
        <w:t>Администратором страховых взносов, поступающих от учреждений, предприятий и организаций региона, а также от индивидуальных предпринимателей на обязательное пенсионное и медицинское страхование, органы ПФР являлись с 2010 года, и за это время деятельность в данном направлении велась с эффективностью, позволяющей обеспечь наполняемость бюджета ПФР для выплаты пенсий и пособий.</w:t>
        <w:tab/>
        <w:t>Начиная с 2010 года, доходы по сбору страховых взносов Управления увеличились почти в 2 раза. Так, если в 2010 году они оставляли 66 млн. рублей, то за 2016 год было собрано 117 млн. рублей. Плановый показатель, утверждённый ПФР на 2016 год (с учётом корректировки), выполнен на 101%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ab/>
        <w:t xml:space="preserve">Прошедший год стал важным переходным периодом, в течении которого производилась подготовка к передаче функций администрирования в ведение налоговых органов. Эта мера обусловлена принятым на федеральном законодательном уровне решением аккумулировать все статьи налогов и взносов в рамках работы одного ведомства. Тем не менее, в ведении ПФР остаётся приём нескольких видов отчётности и решение вопросов, связанных с наличием у ряда плательщиков задолженности за предыдущие периоды, </w:t>
      </w:r>
      <w:r>
        <w:rPr>
          <w:sz w:val="26"/>
          <w:szCs w:val="26"/>
        </w:rPr>
        <w:t>проведение камеральных, выездных проверок, в том числе повторных, за периоды, истекшие до 1 января 2017 года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shd w:fill="auto" w:val="clear"/>
        </w:rPr>
        <w:t>Регистрация в системе обязательного пенсионного страхования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ab/>
        <w:t>Ключевой элемент начала формирования пенсионных прав граждан, а также доступа к большинству государственных услуг – это регистрация в системе обязательного пенсионного страхования с присвоением страхового номера индивидуального лицевого счёта (СНИЛС). По состоянию на 01.01.2017 г. в базе персонифицированного учёта зарегистрировано 17 951 индивидуальных счетов, из которых 180 открыты в 2016 году.</w:t>
        <w:tab/>
        <w:t>Пенсионный фонд РФ, используя в своей работе передовые информационные технологии, внедрил новый электронный сервис, который позволяет проводить регистрацию граждан в системе ОПС в режиме реального времени (On-line), т.е. получать страховые свидетельства не через две недели после подачи заявления, а в момент обращения в территориальный орган.</w:t>
      </w:r>
    </w:p>
    <w:p>
      <w:pPr>
        <w:pStyle w:val="TextBody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ab/>
        <w:t>Eщё один важный момент – регистрация в ПФР новорожденных детей с присвоением им СНИЛС. В течение 2016 года на детей в районе оформлено 136 страховых свидетельств.</w:t>
      </w:r>
    </w:p>
    <w:p>
      <w:pPr>
        <w:pStyle w:val="TextBody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Предоставление государственных услуг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ФР является крупнейшей федеральной системой оказания государственных услуг в сфере социального обеспечения, и который год признается одним из самым посещаемых федеральных ведомств. Так, общее число зарегистрированных обращений граждан в 2016 году составило 5963.</w:t>
        <w:tab/>
        <w:t>В настоящее время территориальные органы ПФР предоставляет гражданам 22 государственные услуги, и процесс их предоставления постоянно совершенствуется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</w:rPr>
        <w:tab/>
        <w:t>Получить государственные услуги ПФР гражданин может, лично посетив территориальный орган ПФР, либо территориальный отдел МФЦ или в режиме онлайн через информационную систему «Личный кабинет застрахованного лица» на сайте ПФР, а также подав в электронном виде заявление о предоставлении отдельных государственных услуг ПФР через Единый портал государственных и муниципальных услуг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ab/>
      </w:r>
      <w:r>
        <w:rPr>
          <w:rFonts w:cs="Times New Roman" w:ascii="Times New Roman" w:hAnsi="Times New Roman"/>
          <w:sz w:val="26"/>
          <w:szCs w:val="26"/>
        </w:rPr>
        <w:t>Такая вариативность предполагает максимальное удобство для граждан с экономией времени. С июля 2016 года во всех территориальных органах ПФР организована работа по регистрации учетной записи, подтверждения личности и восстановлению доступа к учетной записи гражданина в Единой системе идентификации и аутентификации (</w:t>
      </w:r>
      <w:r>
        <w:rPr>
          <w:rFonts w:cs="Times New Roman" w:ascii="Times New Roman" w:hAnsi="Times New Roman"/>
          <w:sz w:val="26"/>
          <w:szCs w:val="26"/>
          <w:u w:val="single"/>
        </w:rPr>
        <w:t>далее ЕСИА</w:t>
      </w:r>
      <w:r>
        <w:rPr>
          <w:rFonts w:cs="Times New Roman" w:ascii="Times New Roman" w:hAnsi="Times New Roman"/>
          <w:sz w:val="26"/>
          <w:szCs w:val="26"/>
        </w:rPr>
        <w:t>). Регистрация в ЕСИА – это ключ ко всем электронным услугам. В ходе визитов в клиентские службы ПФР в ЕСИА были зарегистрированы в 2016 году 667 человек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  <w:t>В дистанционном электронном режиме можно получить много услуг. Самые популярные из них - «Прием заявления о назначении пенсии» и «Прием заявления о доставке пенсии». Кроме того, интенсивно развивается тенденция к предоставлению государственных услуг через «одно окно», в том числе через МФЦ. В МФЦ за оказанием услуг ПФР обратился 131 гражданин.</w:t>
      </w:r>
    </w:p>
    <w:p>
      <w:pPr>
        <w:pStyle w:val="TextBody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2017 год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ab/>
        <w:t>Управление ПФР своевременно и в полном объёме выполняет перед населением все социальные обязательства, связанные с пенсионным обеспечением и страхованием, о чём свидетельствуют результаты работы в 2016 году. Со всеми задачами стоящими в 2016 году Управление ПФР справилось в полном объёме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ab/>
      </w:r>
      <w:r>
        <w:rPr>
          <w:rFonts w:cs="Times New Roman" w:ascii="Times New Roman" w:hAnsi="Times New Roman"/>
          <w:sz w:val="26"/>
          <w:szCs w:val="26"/>
        </w:rPr>
        <w:t>В январе 2017 года всем пенсионерам района была предоставлена единовременная денежная выплата в размере 5000 рублей, призванная компенсировать потери в покупательской способности пенсий из-за инфляционных процессов в 2016 году. В результате единовременную денежную выплату по состоянию на 1 марта 2017 года получили 5042 человека, включая пенсионеров по линии ПФР, а также граждан – получателей пенсионных выплат по линии силовых ведомств. Общая сумма средств направленных на выплату составила 25,2 млн. рублей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ab/>
      </w:r>
      <w:r>
        <w:rPr>
          <w:rFonts w:cs="Times New Roman" w:ascii="Times New Roman" w:hAnsi="Times New Roman"/>
          <w:sz w:val="26"/>
          <w:szCs w:val="26"/>
        </w:rPr>
        <w:t>С 1 февраля 2017 года на 5,4% увеличен размер страховой пенсии неработающим пенсионерам района. С 1 апреля произвели индексацию пенсий по государственному пенсионному обеспечению на 1,5%, включая социальные пенсии. Доиндексированы страховые пенсии неработающих граждан — на 0,38%. В августе будет проведена традиционная корректировка пенсии работающим пенсионерам.</w:t>
      </w:r>
    </w:p>
    <w:p>
      <w:pPr>
        <w:pStyle w:val="TextBody"/>
        <w:keepNext w:val="false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числе приоритетных задач на 2017 год – выполнение социальных обязательств и дальнейшее совершенствование предоставления государственных услуг, в том числе услуг в электронном виде, развитие взаимодействия с кадровыми службами работодателей, МФЦ, продолжение информационно-разъяснительной работы с гражданами и работодателями по вопросам пенсионного обеспечения и страхования.</w:t>
      </w:r>
    </w:p>
    <w:p>
      <w:pPr>
        <w:pStyle w:val="TextBody"/>
        <w:suppressAutoHyphens w:val="false"/>
        <w:spacing w:lineRule="auto" w:line="288" w:before="0" w:after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завершении хочу заверить присутствующих, что и с этими задачами мы справимся, так как нет ничего невозможного. На невозможное просто требуется больше времени.</w:t>
      </w:r>
    </w:p>
    <w:sectPr>
      <w:type w:val="nextPage"/>
      <w:pgSz w:w="11906" w:h="16838"/>
      <w:pgMar w:left="1005" w:right="491" w:gutter="0" w:header="0" w:top="82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erif">
    <w:altName w:val="Times New Roman"/>
    <w:charset w:val="cc"/>
    <w:family w:val="roman"/>
    <w:pitch w:val="variable"/>
  </w:font>
  <w:font w:name="Symbo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3z0">
    <w:name w:val="WW8Num3z0"/>
    <w:qFormat/>
    <w:rPr>
      <w:rFonts w:ascii="Symbol" w:hAnsi="Symbol" w:cs="StarSymbol;Arial Unicode MS"/>
      <w:color w:val="000000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4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32:51Z</dcterms:created>
  <dc:creator/>
  <dc:description/>
  <dc:language>en-US</dc:language>
  <cp:lastModifiedBy/>
  <dcterms:modified xsi:type="dcterms:W3CDTF">2017-04-19T10:50:09Z</dcterms:modified>
  <cp:revision>48</cp:revision>
  <dc:subject/>
  <dc:title/>
</cp:coreProperties>
</file>