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rPr/>
            </w:pPr>
            <w:r>
              <w:rPr/>
              <w:t xml:space="preserve">Чернышковского муниципального района 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/>
              <w:t xml:space="preserve">Волгоградской области </w:t>
            </w:r>
          </w:p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т «18» апреля 2016. № 176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а по управлению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м имуществ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гоград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8» апреля 2016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эффициента дифференциации  в зависимости от назначения объектов, расположенных на земельном  участке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(Кдпр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Чернышковскому муниципальному район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695"/>
        <w:gridCol w:w="4410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я объекта, расположенного на земельном участке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коэффициента  дифференциации  в зависимости от назначения объектов, расположенных на земельном  участке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(Кдпр)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ые объекты 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1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наливные, нефтеперерабатывающие станции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8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ключен.</w:t>
            </w:r>
            <w:r>
              <w:rPr>
                <w:sz w:val="16"/>
                <w:szCs w:val="16"/>
              </w:rPr>
              <w:t>-Постановление Правительства Волгоградской обл. от 28.07.2014 № 387-п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ключен.</w:t>
            </w:r>
            <w:r>
              <w:rPr>
                <w:sz w:val="16"/>
                <w:szCs w:val="16"/>
              </w:rPr>
              <w:t>-Постановление Правительства Волгоградской обл. от 07.03.2014 № 107-п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ые базы заводов, фабрик, комбинатов, производственные цеха 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8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1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ные сооружения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8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уды – накопители, пруды – испарители, шламоотвалы, свалки 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8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гоны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8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идорожного сервиса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, АГЗС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3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тоянки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3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вязи, радиовещания, телевидения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8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объекты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1:34:00Z</dcterms:created>
  <dc:creator>a_martinona</dc:creator>
  <dc:description/>
  <dc:language>en-US</dc:language>
  <cp:lastModifiedBy/>
  <cp:lastPrinted>2016-04-19T09:32:00Z</cp:lastPrinted>
  <dcterms:modified xsi:type="dcterms:W3CDTF">2016-04-19T05:38:37Z</dcterms:modified>
  <cp:revision>11</cp:revision>
  <dc:subject/>
  <dc:title>Приложение № 4</dc:title>
</cp:coreProperties>
</file>