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 xml:space="preserve">Чернышковского муниципального района 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/>
              <w:t xml:space="preserve">Волгоградской области </w:t>
            </w:r>
          </w:p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т «18» апреля 2016. № 176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 по управлению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м имуществ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гоград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8» апреля 2016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ru-RU" w:eastAsia="zxx" w:bidi="ar-SA"/>
        </w:rPr>
        <w:t xml:space="preserve">ЗНАЧЕНИЯ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оэффициента дифференциации по видам деятельности арендатора земельного участка из категории земель сельскохозяйственного назначения (Кдс) </w:t>
      </w:r>
    </w:p>
    <w:p>
      <w:pPr>
        <w:pStyle w:val="Normal"/>
        <w:jc w:val="center"/>
        <w:rPr/>
      </w:pPr>
      <w:r>
        <w:rPr/>
        <w:t xml:space="preserve">по Чернышковскому муниципальному району </w:t>
      </w:r>
    </w:p>
    <w:tbl>
      <w:tblPr>
        <w:tblW w:w="10180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45"/>
        <w:gridCol w:w="167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ида деятельности арендато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rPr/>
            </w:pPr>
            <w:r>
              <w:rPr/>
              <w:t>Кдс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зерновых и зернобобовых культур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8</w:t>
            </w:r>
          </w:p>
        </w:tc>
      </w:tr>
      <w:tr>
        <w:trPr>
          <w:trHeight w:val="5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щивание картофеля, столовых корнеплодных и клубнеплодных культур 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8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масличных культур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8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кормовых культур; заготовка растительных кормов, пастьба скота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8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ьба скота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7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бахчевых культур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3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овощных культур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3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фруктов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прочих сельскохозяйственных культур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3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дение крупного рогатого скота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дение овец и коз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едение лошадей, ослов, мулов, лошаков 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дение свиней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дение сельскохозяйственной птицы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дение прочих животных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садоводческих и огороднических объединений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орог, линий электропередачи, линии связи( в том числе линейно-кабельных сооружений), нефтепроводов, газопроводов, иных трубопроводов, без перевода земель сельскохозяйственного назначения в земли иных категорий, при наличии утвержденного проекта рекультивации таких земель для нужд сельского хозяйства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внутрихозяйственных дорог, коммуникаций, лесных насаждений, предназначенных для обеспечения защиты земель от воздействия негативных (вредных) природных, антропогенных и техногенных явлений, водных объектов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зданий, строений, сооружений, используемых для производства, хранения и первичной переработки сельскохозяйственной продукции.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6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иды деятельности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8:17:00Z</dcterms:created>
  <dc:creator>a_martinona</dc:creator>
  <dc:description/>
  <dc:language>en-US</dc:language>
  <cp:lastModifiedBy/>
  <dcterms:modified xsi:type="dcterms:W3CDTF">2016-04-19T05:37:01Z</dcterms:modified>
  <cp:revision>21</cp:revision>
  <dc:subject/>
  <dc:title>Значения коэффициентов дифференциации  для земель сельскохозяйс</dc:title>
</cp:coreProperties>
</file>