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rPr>
          <w:color w:val="808080"/>
          <w:spacing w:val="60"/>
          <w:sz w:val="28"/>
          <w:szCs w:val="28"/>
          <w:lang w:val="ru-RU" w:eastAsia="ru-RU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ЧЕРНЫШКОВСКАЯ  РАЙОННАЯ  ДУМ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Чернышко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ar-SA" w:bidi="ar-SA"/>
        </w:rPr>
        <w:t>О внесении изменений и дополнений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ar-SA" w:bidi="ar-SA"/>
        </w:rPr>
        <w:t>в Решение  Чернышковской районной Думы от 17 декабря 2015 года</w:t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ar-SA" w:bidi="ar-SA"/>
        </w:rPr>
        <w:t xml:space="preserve">№ 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ar-SA" w:bidi="ar-SA"/>
        </w:rPr>
        <w:t>64/11  «О бюджете Чернышковского  муниципального района на 2016 год и на плановый период 2017 и 2018  годов»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ринято Чернышковской районной Думой Волгоградской области 25 августа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На основании статьи 16 Положения «О бюджетном процессе в Чернышковском муниципальном районе», принятого Решением Чернышковской районной Думы № 39/7 от  01.10.2015 г. «Об утверждении Положения о бюджетном процессе в Чернышковском муниципальном районе Волгоградской области»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b/>
          <w:bCs/>
          <w:sz w:val="24"/>
          <w:szCs w:val="24"/>
          <w:lang w:eastAsia="hi-IN" w:bidi="hi-IN"/>
        </w:rPr>
        <w:t>Чернышковская районная Дума Волгоградской области решила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Внести в Решение Чернышковской районной Думы от 17 декабря  2015 года № 64/11 «О бюджете Чернышковского муниципального района на 2016 год и на плановый период 2017 и 2018 годов» (далее  именуется - Решение)  следующие изменения и дополнения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1. В статью 1 пункт 1 Решения внести следующие изменения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Прогнозируемый общий объем доходов районного бюджета слова «в сумме 235 720,2 тыс. рублей» заменить  словами «в сумме 275 077,6 тыс. рублей», 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общий объем расходов районного бюджета слова  «в сумме  235 720,2 тыс. рублей» заменить словами « в сумме 275 077,6 тыс. рублей».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2. Статью 11 Решения изложить в новой редакции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С т а т ь я  11.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едусмотреть в расходной части  районного бюджета по подразделу 0113 «Другие общегосударственные вопросы» раздела 0100 «Общегосударственные вопросы» классификации расходов районного бюджета субсидии на  развитие территориального  общественного самоуправления Чернышковского муниципального района в 2016 году в сумме 2911,2 тыс. рублей, в том числе за счет средств дотации областного бюджета на поддержку мер по обеспечению сбалансированности местных бюджетов для решения отдельных вопросов местного значения в части оказания поддержки организациям территориального общественного самоуправления в сумме 2646,2 тыс. рублей, за счет средств бюджета Чернышковского муниципального района в сумме 265,0 тыс. рублей.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орядок определения объема и предоставления указанных в настоящей статье субсидий устанавливается нормативным правовым актом  Чернышковской районной Думы.»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3. Статью 13 Решения считать статьей 14.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4. Дополнить Решение  статьей 13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«С т а т ь я  13.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Утвердить Перечень строек и объектов строительства, реконструкции  и технического перевооружения для   муниципальных нужд Чернышковского муниципального района на 2016 год и плановый период 2017 и 2018 годов согласно приложению  № 12 к настоящему Решению.»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5. Приложение  № 5 Решения изложить в следующей редакции: </w:t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false"/>
        <w:bidi w:val="0"/>
        <w:ind w:left="4819" w:right="0" w:firstLine="5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иложение № 5</w:t>
      </w:r>
    </w:p>
    <w:p>
      <w:pPr>
        <w:pStyle w:val="Normal"/>
        <w:widowControl/>
        <w:suppressAutoHyphens w:val="true"/>
        <w:autoSpaceDE w:val="false"/>
        <w:bidi w:val="0"/>
        <w:ind w:left="4876" w:right="0" w:hanging="0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к Решению Чернышковской </w:t>
      </w:r>
    </w:p>
    <w:p>
      <w:pPr>
        <w:pStyle w:val="Normal"/>
        <w:widowControl/>
        <w:suppressAutoHyphens w:val="true"/>
        <w:autoSpaceDE w:val="false"/>
        <w:bidi w:val="0"/>
        <w:ind w:left="4876" w:right="0" w:hanging="0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районной Думы № 25/8 от 26.08.2016</w:t>
      </w:r>
    </w:p>
    <w:p>
      <w:pPr>
        <w:pStyle w:val="Normal"/>
        <w:widowControl/>
        <w:suppressAutoHyphens w:val="true"/>
        <w:autoSpaceDE w:val="false"/>
        <w:bidi w:val="0"/>
        <w:ind w:left="4876" w:right="0" w:hanging="0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О бюджете Чернышковского</w:t>
      </w:r>
    </w:p>
    <w:p>
      <w:pPr>
        <w:pStyle w:val="Normal"/>
        <w:widowControl/>
        <w:suppressAutoHyphens w:val="true"/>
        <w:autoSpaceDE w:val="false"/>
        <w:bidi w:val="0"/>
        <w:ind w:left="4876" w:right="0" w:hanging="0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муниципального района на 2016 год</w:t>
      </w:r>
    </w:p>
    <w:p>
      <w:pPr>
        <w:pStyle w:val="Normal"/>
        <w:widowControl/>
        <w:suppressAutoHyphens w:val="true"/>
        <w:autoSpaceDE w:val="false"/>
        <w:bidi w:val="0"/>
        <w:ind w:left="4876" w:right="0" w:hanging="0"/>
        <w:jc w:val="left"/>
        <w:rPr>
          <w:rFonts w:eastAsia="Arial"/>
          <w:b w:val="false"/>
          <w:b w:val="false"/>
          <w:bCs w:val="false"/>
          <w:sz w:val="28"/>
          <w:szCs w:val="28"/>
          <w:lang w:eastAsia="ru-RU" w:bidi="hi-IN"/>
        </w:rPr>
      </w:pPr>
      <w:r>
        <w:rPr>
          <w:rFonts w:eastAsia="Arial"/>
          <w:sz w:val="24"/>
          <w:szCs w:val="24"/>
          <w:lang w:eastAsia="hi-IN" w:bidi="hi-IN"/>
        </w:rPr>
        <w:t>и на плановый период 2017 и 2018 годов»</w:t>
      </w:r>
    </w:p>
    <w:p>
      <w:pPr>
        <w:pStyle w:val="Normal"/>
        <w:suppressAutoHyphens w:val="false"/>
        <w:autoSpaceDE w:val="false"/>
        <w:jc w:val="center"/>
        <w:rPr>
          <w:rFonts w:eastAsia="Arial"/>
          <w:b w:val="false"/>
          <w:b w:val="false"/>
          <w:bCs w:val="false"/>
          <w:sz w:val="28"/>
          <w:szCs w:val="28"/>
          <w:lang w:eastAsia="ru-RU" w:bidi="hi-IN"/>
        </w:rPr>
      </w:pPr>
      <w:r>
        <w:rPr>
          <w:rFonts w:eastAsia="Arial"/>
          <w:b w:val="false"/>
          <w:bCs w:val="false"/>
          <w:sz w:val="28"/>
          <w:szCs w:val="28"/>
          <w:lang w:eastAsia="ru-RU" w:bidi="hi-IN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огноз поступлений по налогам, сборам, платежам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 поступлений из других бюджетов бюджетной системы </w:t>
      </w:r>
    </w:p>
    <w:p>
      <w:pPr>
        <w:pStyle w:val="Normal"/>
        <w:suppressAutoHyphens w:val="false"/>
        <w:autoSpaceDE w:val="false"/>
        <w:ind w:left="0" w:right="0"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4"/>
          <w:szCs w:val="24"/>
          <w:lang w:eastAsia="ru-RU"/>
        </w:rPr>
        <w:t xml:space="preserve">Российской Федерации в районный бюджет </w:t>
      </w:r>
      <w:r>
        <w:rPr>
          <w:b/>
          <w:bCs/>
          <w:sz w:val="24"/>
          <w:szCs w:val="24"/>
          <w:lang w:eastAsia="ru-RU"/>
        </w:rPr>
        <w:t>на 2016 год  и на плановый период 2017 и 2018 годов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1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19"/>
        <w:gridCol w:w="1275"/>
        <w:gridCol w:w="1276"/>
        <w:gridCol w:w="1458"/>
      </w:tblGrid>
      <w:tr>
        <w:trPr>
          <w:trHeight w:val="315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ды бюджетной классифик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10 502,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93 743,3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6 869,0   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5 085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72 981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5 978,9   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85 085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72 981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right="0" w:hanging="3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65 978,9   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7 472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 444,7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 462,5   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2000 01 0000 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 63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 90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  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842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544,7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562,5   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 900,0   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05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5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900,0   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 267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 502,3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 502,3   </w:t>
            </w:r>
          </w:p>
        </w:tc>
      </w:tr>
      <w:tr>
        <w:trPr>
          <w:trHeight w:val="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1 05010 00 0000 1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7 95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8 20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8 200,0   </w:t>
            </w:r>
          </w:p>
        </w:tc>
      </w:tr>
      <w:tr>
        <w:trPr>
          <w:trHeight w:val="25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000 1 11 05035 05 0000 120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02,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02,3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02,3   </w:t>
            </w:r>
          </w:p>
        </w:tc>
      </w:tr>
      <w:tr>
        <w:trPr>
          <w:trHeight w:val="1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4,7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22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36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420,0   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22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36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420,0   </w:t>
            </w:r>
          </w:p>
        </w:tc>
      </w:tr>
      <w:tr>
        <w:trPr>
          <w:trHeight w:val="19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13 03050 05 0000 1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5 638,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 805,3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 805,3  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0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0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00,0  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000 1 16 00000 00 0000 000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85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00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600,0   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720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200 00000 00 0000 0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64 575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30 245,8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18 229,3   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000 2 02 00000 00 0000 000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64 449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30 174,8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18 158,3   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2 02 01000 00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5 447,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1 374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-    </w:t>
            </w:r>
          </w:p>
        </w:tc>
      </w:tr>
      <w:tr>
        <w:trPr>
          <w:trHeight w:val="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1001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 601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1 374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1003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846,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000 2 02 02000 00 0000 151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7 957,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360,7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360,7   </w:t>
            </w:r>
          </w:p>
        </w:tc>
      </w:tr>
      <w:tr>
        <w:trPr>
          <w:trHeight w:val="19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2077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2999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7 957,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60,7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60,7   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000 202 03000  00 0000 151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26 524,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16 574,1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15 931,6   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03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61,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07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2,5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2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6 624,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 176,5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 534,0   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4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05 331,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05 587,1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05 587,1   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7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 017,9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 815,7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 815,7   </w:t>
            </w:r>
          </w:p>
        </w:tc>
      </w:tr>
      <w:tr>
        <w:trPr>
          <w:trHeight w:val="29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029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94,8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94,8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94,8   </w:t>
            </w:r>
          </w:p>
        </w:tc>
      </w:tr>
      <w:tr>
        <w:trPr>
          <w:trHeight w:val="1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3121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 сельскохозяйственной переписи в 2016 год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72,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2 02 04000 00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4 519,1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866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 866,0   </w:t>
            </w:r>
          </w:p>
        </w:tc>
      </w:tr>
      <w:tr>
        <w:trPr>
          <w:trHeight w:val="25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4014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 454,9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866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866,0   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 2 02 04999 05 0000 1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64,2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126,0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71,0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71,0   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С Е Г О   Д О Х О Д О 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75 077,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23 989,1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05 098,3   </w:t>
            </w:r>
          </w:p>
        </w:tc>
      </w:tr>
    </w:tbl>
    <w:p>
      <w:pPr>
        <w:pStyle w:val="Normal"/>
        <w:autoSpaceDE w:val="false"/>
        <w:ind w:left="0" w:right="0" w:firstLine="540"/>
        <w:jc w:val="righ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righ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6. Приложение  № 6 Решения изложить в следующей редакции:</w:t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hanging="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иложение № 6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 xml:space="preserve">к Решению Чернышковской 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районной Думы № 25/8 от 26.08.2016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О  бюджете Чернышковского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муниципального района на 2016 год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и на плановый период  2017 и 2018 годов»</w:t>
      </w:r>
    </w:p>
    <w:p>
      <w:pPr>
        <w:pStyle w:val="Normal"/>
        <w:autoSpaceDE w:val="false"/>
        <w:ind w:left="0" w:right="0" w:firstLine="540"/>
        <w:jc w:val="righ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16 год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и на плановый период 2017 и 2018 годов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997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01"/>
        <w:gridCol w:w="1305"/>
        <w:gridCol w:w="1305"/>
        <w:gridCol w:w="1248"/>
      </w:tblGrid>
      <w:tr>
        <w:trPr>
          <w:trHeight w:val="3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239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6114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8944,0</w:t>
            </w:r>
          </w:p>
        </w:tc>
      </w:tr>
      <w:tr>
        <w:trPr>
          <w:trHeight w:val="733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02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10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91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46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7,7</w:t>
            </w:r>
          </w:p>
        </w:tc>
      </w:tr>
      <w:tr>
        <w:trPr>
          <w:trHeight w:val="19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 на реализацию Закона  Волгоградской области  от 27 июля 2006 года №1249-ОД "О наделении органов местного самоуправления отдельными государственными полномочиями  Волгоградской области  по созданию, исполнению  функций  и обеспечению деятельности  муниципальных комиссий  по делам несовершеннолетних и защите их прав"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1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198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на реализацию Закона Волгоградской области от 02 декабря 2008 года №1792-ОД «О наделении органов местного самоуправления муниципальных образований в Волгоградской области государственными полномочиями по созданию, исполнению функций и организации деятельности территориальных  административных комиссий муниципальных образований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05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83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21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11,8</w:t>
            </w:r>
          </w:p>
        </w:tc>
      </w:tr>
      <w:tr>
        <w:trPr>
          <w:trHeight w:val="30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28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3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57,2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бвенция на реализацию Закона Волгоградской области от 12.12.2005г. № 1140-ОД «О делегировании органам местного самоуправления муниципальных районов и городских округов государственных полномочий на регистрацию актов гражданского состояния»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1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21 ноября 2008 № 1772-ОД "О наделении органов местного самоуправления муниципальных районов государственными полномочиями по хранению, комплектованию, учету и использованию архивных  документов и архивных фондов, отнесенных к составу  архивного фонда Волгоградской области" фондо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венция на проведение  всероссийской сельскохозяйственной переписи в 2016 году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2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53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76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3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65,2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40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6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4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188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41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88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69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убвенция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28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94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8214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463,9</w:t>
            </w:r>
          </w:p>
        </w:tc>
      </w:tr>
      <w:tr>
        <w:trPr>
          <w:trHeight w:val="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430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973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на осуществление образовательного процесса муниципальными дошкольными образовательными организациям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26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58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58,3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626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617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742,1</w:t>
            </w:r>
          </w:p>
        </w:tc>
      </w:tr>
      <w:tr>
        <w:trPr>
          <w:trHeight w:val="137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 на выполнение  государственных полномочий  в части осуществления  образовательного процесса муниципальными общеобразовательными  организациям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711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728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728,8</w:t>
            </w:r>
          </w:p>
        </w:tc>
      </w:tr>
      <w:tr>
        <w:trPr>
          <w:trHeight w:val="15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 субвенция на организацию питания  детей  из малообеспеченных семей  и детей , находящихся на учете у фтизиатра , обучающихся в общеобразовательных учреждениях в соответствии с Законом Волгоградской области от 10 ноября 2005 г.     №1111-ОД "Об организации питания обучающихся (1-11 классы) в общеобразовательных учреждениях Волгоградской области"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0,6</w:t>
            </w:r>
          </w:p>
        </w:tc>
      </w:tr>
      <w:tr>
        <w:trPr>
          <w:trHeight w:val="34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8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4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5,7</w:t>
            </w:r>
          </w:p>
        </w:tc>
      </w:tr>
      <w:tr>
        <w:trPr>
          <w:trHeight w:val="563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сидия на организацию отдыха детей в каникулярный период  в лагерях дневного пребывания  на базе муниципальных образовательных  учреждений Волгоград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5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387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90,3</w:t>
            </w:r>
          </w:p>
        </w:tc>
      </w:tr>
      <w:tr>
        <w:trPr>
          <w:trHeight w:val="13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 на реализацию Закона Волгоградской области от 15.11.2007 года №1557-ОД «О наделении  органов местного самоуправления отдельными государственными полномочиями Волгоградской области  по созданию, исполнению функций, обеспечению деятельности органов опеки и попечительства"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5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6,8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125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95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998,4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8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52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1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324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892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249,9</w:t>
            </w:r>
          </w:p>
        </w:tc>
      </w:tr>
      <w:tr>
        <w:trPr>
          <w:trHeight w:val="27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15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36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94,2</w:t>
            </w:r>
          </w:p>
        </w:tc>
      </w:tr>
      <w:tr>
        <w:trPr>
          <w:trHeight w:val="301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 на предоставление субсидий  гражданам на оплату жилья и коммунальных услуг  в соответствии с Законом Волгоградской области от 12 декабря 2005 г. №1145-ОД "О наделении органов местного 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ья и коммунальных услуг"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24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225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 на обеспеч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1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на реализацию Закона Волгоградской области от 13 августа 2007 г. №1518-ОД "О мерах социальной поддержки по оплате жилья, коммунальных услуг и электрического отопления жилья  педагогических работников образовательных учреждений, работающих и проживающих в сельской местности, рабочих поселках (поселках городского типа) на территории Волгоградской области"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5,9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9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12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10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10,5</w:t>
            </w:r>
          </w:p>
        </w:tc>
      </w:tr>
      <w:tr>
        <w:trPr>
          <w:trHeight w:val="56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субвенция на выплату пособий по опеке и попечительству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67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60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60,8</w:t>
            </w:r>
          </w:p>
        </w:tc>
      </w:tr>
      <w:tr>
        <w:trPr>
          <w:trHeight w:val="127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:  субвенция на реализацию Закона Волгоградской области  от12.12. 2005 года № 1144-ОД  на вознаграждение за труд, причитающееся приемным родителям и предоставление им мер социальной поддержк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0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4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4,9</w:t>
            </w:r>
          </w:p>
        </w:tc>
      </w:tr>
      <w:tr>
        <w:trPr>
          <w:trHeight w:val="171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  субвенция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4,8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307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4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5077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3989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5098,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7. Приложение  № 7 Решения изложить в следующей редакции:</w:t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иложение № 7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к Решению Чернышковской 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районной Думы № 25/8 от 26.08.2016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О  бюджете Чернышковского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муниципального района на 2016 год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и на плановый период  2017 и 2018 годов»</w:t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6 год и на плановый период 2017и 2018 г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35"/>
        <w:gridCol w:w="915"/>
        <w:gridCol w:w="1185"/>
        <w:gridCol w:w="975"/>
        <w:gridCol w:w="1065"/>
        <w:gridCol w:w="1020"/>
        <w:gridCol w:w="1073"/>
      </w:tblGrid>
      <w:tr>
        <w:trPr>
          <w:trHeight w:val="276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3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мма 2016 г.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2017г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2018 г.</w:t>
            </w:r>
          </w:p>
        </w:tc>
      </w:tr>
      <w:tr>
        <w:trPr>
          <w:trHeight w:val="55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23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114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944,0</w:t>
            </w:r>
          </w:p>
        </w:tc>
      </w:tr>
      <w:tr>
        <w:trPr>
          <w:trHeight w:val="42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 сийской Федерации и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7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6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40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1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7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7,3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91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46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17,7</w:t>
            </w:r>
          </w:p>
        </w:tc>
      </w:tr>
      <w:tr>
        <w:trPr>
          <w:trHeight w:val="6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61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46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17,7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5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6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931,4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9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02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02,2</w:t>
            </w:r>
          </w:p>
        </w:tc>
      </w:tr>
      <w:tr>
        <w:trPr>
          <w:trHeight w:val="4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8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9,2</w:t>
            </w:r>
          </w:p>
        </w:tc>
      </w:tr>
      <w:tr>
        <w:trPr>
          <w:trHeight w:val="2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3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5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</w:tr>
      <w:tr>
        <w:trPr>
          <w:trHeight w:val="5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55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10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12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40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8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21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11,8</w:t>
            </w:r>
          </w:p>
        </w:tc>
      </w:tr>
      <w:tr>
        <w:trPr>
          <w:trHeight w:val="6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7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21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11,8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38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21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11,8</w:t>
            </w:r>
          </w:p>
        </w:tc>
      </w:tr>
      <w:tr>
        <w:trPr>
          <w:trHeight w:val="112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8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1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1,8</w:t>
            </w:r>
          </w:p>
        </w:tc>
      </w:tr>
      <w:tr>
        <w:trPr>
          <w:trHeight w:val="59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 и сборов органами местного самоуправления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2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39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57,2</w:t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Муниципальная программа  "Обеспечение безопасности населения в местах массового  отдыха на водных объектах Чернышковского муниципального района" на 2014-2016 годы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0 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 0 00  2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территориального общественного самоуправления Чернышковского  муниципального района на 2015-2017 годы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1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"Развитие территориального общественного самоуправления Чернышковского  муниципального района на 2015-2017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"Развитие территориального общественного самоуправления Чернышковского муниципального района на 2015-2017 г.г." за счет дотации по обеспечению сбалансированности местных бюдже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1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1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53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39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57,2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0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62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25,3</w:t>
            </w:r>
          </w:p>
        </w:tc>
      </w:tr>
      <w:tr>
        <w:trPr>
          <w:trHeight w:val="6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21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3</w:t>
            </w:r>
          </w:p>
        </w:tc>
      </w:tr>
      <w:tr>
        <w:trPr>
          <w:trHeight w:val="4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-многофункциональный центр предоставления  государственных и муницип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2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2,9</w:t>
            </w:r>
          </w:p>
        </w:tc>
      </w:tr>
      <w:tr>
        <w:trPr>
          <w:trHeight w:val="11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2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2,9</w:t>
            </w:r>
          </w:p>
        </w:tc>
      </w:tr>
      <w:tr>
        <w:trPr>
          <w:trHeight w:val="3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Субвенция на проведение  всероссийской сельскохозяйственной переписи в 2016 году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6</w:t>
            </w:r>
          </w:p>
        </w:tc>
      </w:tr>
      <w:tr>
        <w:trPr>
          <w:trHeight w:val="4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6</w:t>
            </w:r>
          </w:p>
        </w:tc>
      </w:tr>
      <w:tr>
        <w:trPr>
          <w:trHeight w:val="70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луги учредителя по ликвидации муниципальных учреждений Чернышковского муниципальн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4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4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о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, посвященные празднованию годовщины Победы в Великой Отечественной войн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48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28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5,2</w:t>
            </w:r>
          </w:p>
        </w:tc>
      </w:tr>
      <w:tr>
        <w:trPr>
          <w:trHeight w:val="2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5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9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</w:tr>
      <w:tr>
        <w:trPr>
          <w:trHeight w:val="58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,0</w:t>
            </w:r>
          </w:p>
        </w:tc>
      </w:tr>
      <w:tr>
        <w:trPr>
          <w:trHeight w:val="4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 программы «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2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8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2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8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8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4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4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развитию газификации в сельской местности за счет местного бюджет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00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азификация х. Елкино за счет средств районного бюджет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9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9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2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82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и бюджетам муниципальных образований на погашение кредиторской задолженности перед подрядными организациями за выполнение в 2013-2015 годах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9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946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821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8463,9</w:t>
            </w:r>
          </w:p>
        </w:tc>
      </w:tr>
      <w:tr>
        <w:trPr>
          <w:trHeight w:val="2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43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" на 2016-2018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29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"Обеспечение функционирования муниципальной системы дошкольного образования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29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7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47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37,5</w:t>
            </w:r>
          </w:p>
        </w:tc>
      </w:tr>
      <w:tr>
        <w:trPr>
          <w:trHeight w:val="84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5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27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27,5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20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2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,3</w:t>
            </w:r>
          </w:p>
        </w:tc>
      </w:tr>
      <w:tr>
        <w:trPr>
          <w:trHeight w:val="11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3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58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58,3</w:t>
            </w:r>
          </w:p>
        </w:tc>
      </w:tr>
      <w:tr>
        <w:trPr>
          <w:trHeight w:val="51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я на приобретение и замену оконных блоков, и выполнение необходимых для этого работ в зданиях муниципальных организаций Волгоград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70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1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конструкция и строительство объектов муниципальной собственности - учреждений образования Чернышковского муниципальн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 лет и 10-15 ле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и бюджетам муниципальных образований на погашение кредиторской задолженности перед подрядными организациями за выполнение в 2013-2015 годах рабо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462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617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742,1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" на 2016-2018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209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4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708,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"Обеспечение функционирования муниципальной системы общего образования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24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807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031,5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60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998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222,1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1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98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2,1</w:t>
            </w:r>
          </w:p>
        </w:tc>
      </w:tr>
      <w:tr>
        <w:trPr>
          <w:trHeight w:val="5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софинансированию капитального ремонта образовательных организаций, в которых планируется открытие групп дошко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205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3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205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711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728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728,8</w:t>
            </w:r>
          </w:p>
        </w:tc>
      </w:tr>
      <w:tr>
        <w:trPr>
          <w:trHeight w:val="110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02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85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85,8</w:t>
            </w:r>
          </w:p>
        </w:tc>
      </w:tr>
      <w:tr>
        <w:trPr>
          <w:trHeight w:val="4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8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3</w:t>
            </w:r>
          </w:p>
        </w:tc>
      </w:tr>
      <w:tr>
        <w:trPr>
          <w:trHeight w:val="40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 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</w:tr>
      <w:tr>
        <w:trPr>
          <w:trHeight w:val="7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</w:tr>
      <w:tr>
        <w:trPr>
          <w:trHeight w:val="69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межбюджетные трансферты на обеспечение социальными гарантиями молодых специалис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5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5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я на приобретение и замену оконных блоков, и выполнение необходимых для этого работ в зданиях муниципальных организаций Волгоград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4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9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4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7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7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4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76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7,2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6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7,2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</w:tr>
      <w:tr>
        <w:trPr>
          <w:trHeight w:val="37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межбюджетные трансферты на обеспечение социальными гарантиями молодых специалис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3 00 705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705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3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97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 лет и 10-15 ле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4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75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35,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«Реализации молодежной политики на территории  Чернышковского  муниципального района Волгоградской области на 2014-2016 годы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82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3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6 годы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 0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1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 средствами и их незаконному оборот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 0 00  201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02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Расходы на проведение новогодних мероприятий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3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3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6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42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387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190,3</w:t>
            </w:r>
          </w:p>
        </w:tc>
      </w:tr>
      <w:tr>
        <w:trPr>
          <w:trHeight w:val="70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1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40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7,8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0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18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2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6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6,8</w:t>
            </w:r>
          </w:p>
        </w:tc>
      </w:tr>
      <w:tr>
        <w:trPr>
          <w:trHeight w:val="112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,0</w:t>
            </w:r>
          </w:p>
        </w:tc>
      </w:tr>
      <w:tr>
        <w:trPr>
          <w:trHeight w:val="30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43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64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346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182,5</w:t>
            </w:r>
          </w:p>
        </w:tc>
      </w:tr>
      <w:tr>
        <w:trPr>
          <w:trHeight w:val="4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9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04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69,7</w:t>
            </w:r>
          </w:p>
        </w:tc>
      </w:tr>
      <w:tr>
        <w:trPr>
          <w:trHeight w:val="9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17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36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36,7</w:t>
            </w:r>
          </w:p>
        </w:tc>
      </w:tr>
      <w:tr>
        <w:trPr>
          <w:trHeight w:val="57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7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3,0</w:t>
            </w:r>
          </w:p>
        </w:tc>
      </w:tr>
      <w:tr>
        <w:trPr>
          <w:trHeight w:val="41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4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2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79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4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9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56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34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42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12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95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98,4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8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Сохранение  и развитие культуры  и  искусства Чернышковского   муниципального  района Волгоградской области" на 2016-2018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93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9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4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42,4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1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1,4</w:t>
            </w:r>
          </w:p>
        </w:tc>
      </w:tr>
      <w:tr>
        <w:trPr>
          <w:trHeight w:val="4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3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</w:t>
            </w:r>
          </w:p>
        </w:tc>
      </w:tr>
      <w:tr>
        <w:trPr>
          <w:trHeight w:val="2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5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34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1,1</w:t>
            </w:r>
          </w:p>
        </w:tc>
      </w:tr>
      <w:tr>
        <w:trPr>
          <w:trHeight w:val="12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9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9,1</w:t>
            </w:r>
          </w:p>
        </w:tc>
      </w:tr>
      <w:tr>
        <w:trPr>
          <w:trHeight w:val="53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2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8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6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4,9</w:t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</w:tr>
      <w:tr>
        <w:trPr>
          <w:trHeight w:val="6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1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оставление услуг  и работ в сфере деятельности дворцов, домов культуры, других учреждений культур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60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«Поддержка  и  развитие казачества на  территории   Чернышковского  муниципального  района" на 2016-2018 годы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 рамках муниципальная программа  «Поддержка  и  развитие казачества на  территории   Чернышковского  муниципального  района" на 2014-2016 годы»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1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муниципальных 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3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892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49,9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7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67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29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1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36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94,2</w:t>
            </w:r>
          </w:p>
        </w:tc>
      </w:tr>
      <w:tr>
        <w:trPr>
          <w:trHeight w:val="5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2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34</w:t>
            </w:r>
          </w:p>
        </w:tc>
      </w:tr>
      <w:tr>
        <w:trPr>
          <w:trHeight w:val="4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8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4</w:t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муниципальных 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2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4</w:t>
            </w:r>
          </w:p>
        </w:tc>
      </w:tr>
      <w:tr>
        <w:trPr>
          <w:trHeight w:val="69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,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8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</w:tr>
      <w:tr>
        <w:trPr>
          <w:trHeight w:val="72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35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1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</w:tr>
      <w:tr>
        <w:trPr>
          <w:trHeight w:val="45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муниципальных 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4,8</w:t>
            </w:r>
          </w:p>
        </w:tc>
      </w:tr>
      <w:tr>
        <w:trPr>
          <w:trHeight w:val="56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6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60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60,8</w:t>
            </w:r>
          </w:p>
        </w:tc>
      </w:tr>
      <w:tr>
        <w:trPr>
          <w:trHeight w:val="41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6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0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0,8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ий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5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54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54,9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4,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4,9</w:t>
            </w:r>
          </w:p>
        </w:tc>
      </w:tr>
      <w:tr>
        <w:trPr>
          <w:trHeight w:val="26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0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2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0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9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2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56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03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935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48,7</w:t>
            </w:r>
          </w:p>
        </w:tc>
      </w:tr>
      <w:tr>
        <w:trPr>
          <w:trHeight w:val="82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 (оказание услуг) казенных учреждений  физической культуры и массового спорт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4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935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48,7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8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8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8,7</w:t>
            </w:r>
          </w:p>
        </w:tc>
      </w:tr>
      <w:tr>
        <w:trPr>
          <w:trHeight w:val="59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7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</w:tr>
      <w:tr>
        <w:trPr>
          <w:trHeight w:val="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12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для доведения жителям мун6иципального района официальной информации о социально-экономическом и культурном развитии муниципальн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8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8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507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3989,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5098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8. Приложение  № 8 Решения изложить в следующей редакции:</w:t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иложение №8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к Решению Чернышковской 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районной Думы № 25/8 от 26.08.2016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О бюджете Чернышковского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муниципального района на 2016 год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и на плановый период  2017 и 2018 годов»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rPr>
          <w:rFonts w:eastAsia="Arial"/>
          <w:b/>
          <w:b/>
          <w:sz w:val="24"/>
          <w:szCs w:val="24"/>
          <w:lang w:eastAsia="hi-IN" w:bidi="hi-IN"/>
        </w:rPr>
      </w:pPr>
      <w:r>
        <w:rPr>
          <w:rFonts w:eastAsia="Arial"/>
          <w:b/>
          <w:sz w:val="24"/>
          <w:szCs w:val="24"/>
          <w:lang w:eastAsia="hi-IN" w:bidi="hi-IN"/>
        </w:rPr>
      </w:r>
    </w:p>
    <w:tbl>
      <w:tblPr>
        <w:tblW w:w="991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109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6 год и на плановый период 2017 и 2018 год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815"/>
        <w:gridCol w:w="1140"/>
        <w:gridCol w:w="1140"/>
        <w:gridCol w:w="1020"/>
      </w:tblGrid>
      <w:tr>
        <w:trPr>
          <w:trHeight w:val="285" w:hRule="atLeast"/>
          <w:cantSplit w:val="true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  2016 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  2017 г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  2018 г.</w:t>
            </w:r>
          </w:p>
        </w:tc>
      </w:tr>
      <w:tr>
        <w:trPr>
          <w:trHeight w:val="495" w:hRule="atLeast"/>
          <w:cantSplit w:val="true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3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Муниципальная программа  "Обеспечение безопасности населения в местах массового  отдыха на водных объектах Чернышковского муниципального района" на 2014-2016 годы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 "Обеспечение безопасности населения в местах массового  отдыха на водных объектах Чернышковского муниципального района на 2014-2016 годы 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16-2018 го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01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1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026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2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56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7 го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436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7 го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«Поддержка  и  развитие казачества на территории Чернышковского муниципального района" на 2014-2016 го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874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046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937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107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Сохранение  и развитие культуры и искусства Чернышковского муниципального  района Волгоградской области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37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96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 " на 2016-2018 годы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438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020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3804,5</w:t>
            </w:r>
          </w:p>
        </w:tc>
      </w:tr>
      <w:tr>
        <w:trPr>
          <w:trHeight w:val="695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9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565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249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807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031,5</w:t>
            </w:r>
          </w:p>
        </w:tc>
      </w:tr>
      <w:tr>
        <w:trPr>
          <w:trHeight w:val="577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7,2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территориального общественного самоуправления Чернышковского муниципального района на 2015-2017 годы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11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Развитие территориального общественного самоуправления Чернышковского  муниципального района на 2015-2017 годы"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1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881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809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852,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9. Приложение  № 9 Решения изложить в следующей редакции:</w:t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Приложение № 9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 xml:space="preserve">к Решению Чернышковской 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районной Думы № 25/8 от 26.08.2016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Times New Roman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«О бюджете Чернышковского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Times New Roman"/>
          <w:sz w:val="24"/>
          <w:szCs w:val="24"/>
          <w:lang w:eastAsia="hi-IN" w:bidi="hi-IN"/>
        </w:rPr>
        <w:t xml:space="preserve"> </w:t>
      </w:r>
      <w:r>
        <w:rPr>
          <w:rFonts w:eastAsia="Arial"/>
          <w:sz w:val="24"/>
          <w:szCs w:val="24"/>
          <w:lang w:eastAsia="hi-IN" w:bidi="hi-IN"/>
        </w:rPr>
        <w:t>муниципального района на 2016 год</w:t>
      </w:r>
    </w:p>
    <w:p>
      <w:pPr>
        <w:pStyle w:val="Normal"/>
        <w:widowControl/>
        <w:suppressAutoHyphens w:val="true"/>
        <w:autoSpaceDE w:val="false"/>
        <w:bidi w:val="0"/>
        <w:ind w:left="4876" w:right="0" w:firstLine="567"/>
        <w:jc w:val="lef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  <w:t>и на плановый период  2017 и 2018 годов»</w:t>
      </w:r>
    </w:p>
    <w:p>
      <w:pPr>
        <w:pStyle w:val="Normal"/>
        <w:autoSpaceDE w:val="false"/>
        <w:ind w:left="0" w:right="0" w:firstLine="540"/>
        <w:jc w:val="right"/>
        <w:rPr>
          <w:rFonts w:eastAsia="Arial"/>
          <w:sz w:val="24"/>
          <w:szCs w:val="24"/>
          <w:lang w:eastAsia="hi-IN" w:bidi="hi-IN"/>
        </w:rPr>
      </w:pPr>
      <w:r>
        <w:rPr>
          <w:rFonts w:eastAsia="Arial"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районного бюджета  на 2016 год и на плановый период 2017 и 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90"/>
        <w:gridCol w:w="735"/>
        <w:gridCol w:w="795"/>
        <w:gridCol w:w="1155"/>
        <w:gridCol w:w="900"/>
        <w:gridCol w:w="1080"/>
        <w:gridCol w:w="1080"/>
        <w:gridCol w:w="1043"/>
      </w:tblGrid>
      <w:tr>
        <w:trPr>
          <w:trHeight w:val="276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276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8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Чернышковская районная Дум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27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269,4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2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9,4</w:t>
            </w:r>
          </w:p>
        </w:tc>
      </w:tr>
      <w:tr>
        <w:trPr>
          <w:trHeight w:val="148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7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78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22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4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представительного органа  муниципа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5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5,4</w:t>
            </w:r>
          </w:p>
        </w:tc>
      </w:tr>
      <w:tr>
        <w:trPr>
          <w:trHeight w:val="8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5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5,4</w:t>
            </w:r>
          </w:p>
        </w:tc>
      </w:tr>
      <w:tr>
        <w:trPr>
          <w:trHeight w:val="7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7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2,1</w:t>
            </w:r>
          </w:p>
        </w:tc>
      </w:tr>
      <w:tr>
        <w:trPr>
          <w:trHeight w:val="171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6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7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2,1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7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2,1</w:t>
            </w:r>
          </w:p>
        </w:tc>
      </w:tr>
      <w:tr>
        <w:trPr>
          <w:trHeight w:val="14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6,3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</w:tr>
      <w:tr>
        <w:trPr>
          <w:trHeight w:val="37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9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79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4174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0614,7</w:t>
            </w:r>
          </w:p>
        </w:tc>
      </w:tr>
      <w:tr>
        <w:trPr>
          <w:trHeight w:val="56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4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186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720,0</w:t>
            </w:r>
          </w:p>
        </w:tc>
      </w:tr>
      <w:tr>
        <w:trPr>
          <w:trHeight w:val="22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9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46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17,7</w:t>
            </w:r>
          </w:p>
        </w:tc>
      </w:tr>
      <w:tr>
        <w:trPr>
          <w:trHeight w:val="15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6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246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17,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5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60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931,4</w:t>
            </w:r>
          </w:p>
        </w:tc>
      </w:tr>
      <w:tr>
        <w:trPr>
          <w:trHeight w:val="319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9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02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02,2</w:t>
            </w:r>
          </w:p>
        </w:tc>
      </w:tr>
      <w:tr>
        <w:trPr>
          <w:trHeight w:val="7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8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9,2</w:t>
            </w:r>
          </w:p>
        </w:tc>
      </w:tr>
      <w:tr>
        <w:trPr>
          <w:trHeight w:val="75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2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9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7,6</w:t>
            </w:r>
          </w:p>
        </w:tc>
      </w:tr>
      <w:tr>
        <w:trPr>
          <w:trHeight w:val="6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102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13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10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22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939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02,3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Муниципальная программа  "Обеспечение безопасности населения в местах массового  отдыха на водных объектах Чернышковского муниципального района" на 2014-2016 годы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территориального общественного самоуправления Чернышковского  муниципального района на 2015-2017 годы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1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"Развитие территориального общественного самоуправления Чернышковского  муниципального района на 2015-2017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"Развитие территориального общественного самоуправления Чернышковского муниципального района на 2015-2017 г.г." за счет дотации по обеспечению сбалансированности местных бюдже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4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3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5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939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02,3</w:t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0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62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25,3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62,3</w:t>
            </w:r>
          </w:p>
        </w:tc>
      </w:tr>
      <w:tr>
        <w:trPr>
          <w:trHeight w:val="7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2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3</w:t>
            </w:r>
          </w:p>
        </w:tc>
      </w:tr>
      <w:tr>
        <w:trPr>
          <w:trHeight w:val="6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-многофункциональный центр предоставления  государственных и муниципальных услуг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2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62,9</w:t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2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2,9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Субвенция на проведение  всероссийской сельскохозяйственной переписи в 2016 году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539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6</w:t>
            </w:r>
          </w:p>
        </w:tc>
      </w:tr>
      <w:tr>
        <w:trPr>
          <w:trHeight w:val="7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6</w:t>
            </w:r>
          </w:p>
        </w:tc>
      </w:tr>
      <w:tr>
        <w:trPr>
          <w:trHeight w:val="11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луги учредителя по ликвидации муниципальных учреждений Чернышковского муниципального район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о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4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, посвященные празднованию годовщины Победы в Великой Отечественной войн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9 0 00 8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5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4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7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3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5,2</w:t>
            </w:r>
          </w:p>
        </w:tc>
      </w:tr>
      <w:tr>
        <w:trPr>
          <w:trHeight w:val="31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9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8,2</w:t>
            </w:r>
          </w:p>
        </w:tc>
      </w:tr>
      <w:tr>
        <w:trPr>
          <w:trHeight w:val="37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,2</w:t>
            </w:r>
          </w:p>
        </w:tc>
      </w:tr>
      <w:tr>
        <w:trPr>
          <w:trHeight w:val="6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</w:tr>
      <w:tr>
        <w:trPr>
          <w:trHeight w:val="7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6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96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42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87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0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развитию газификации в сельской местности за счет местного бюдже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азификация х.Елкино за счет средств районного бюдже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9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9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4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2</w:t>
            </w:r>
          </w:p>
        </w:tc>
      </w:tr>
      <w:tr>
        <w:trPr>
          <w:trHeight w:val="17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и бюджетам муниципальных образований на погашение кредиторской задолженности перед подрядными организациями за выполнение в 2013-2015 годах работ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9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9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4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9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конструкция и строительство объектов муниципальной собственности - учреждений образования Чернышковского муниципального район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4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4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2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и бюджетам муниципальных образований на погашение кредиторской задолженности перед подрядными организациями за выполнение в 2013-2015 годах работ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9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25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«Реализации молодежной политики на территории  Чернышковского  муниципального района Волгоградской области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8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83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гражданско -  патриотическому воспитанию граждан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85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3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6 0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 средствами и их незаконному обороту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6 0 00 20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6 0 00 20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Расходы на проведение новогодних мероприят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12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695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98,4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8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263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Сохранение  и развитие культуры  и  искусства Чернышковского   муниципального  района Волгоградской области" на 2016-2018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93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95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98,4</w:t>
            </w:r>
          </w:p>
        </w:tc>
      </w:tr>
      <w:tr>
        <w:trPr>
          <w:trHeight w:val="18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9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44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42,4</w:t>
            </w:r>
          </w:p>
        </w:tc>
      </w:tr>
      <w:tr>
        <w:trPr>
          <w:trHeight w:val="13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1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1,4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3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34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1,1</w:t>
            </w:r>
          </w:p>
        </w:tc>
      </w:tr>
      <w:tr>
        <w:trPr>
          <w:trHeight w:val="127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9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29,1</w:t>
            </w:r>
          </w:p>
        </w:tc>
      </w:tr>
      <w:tr>
        <w:trPr>
          <w:trHeight w:val="6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03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9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6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4,9</w:t>
            </w:r>
          </w:p>
        </w:tc>
      </w:tr>
      <w:tr>
        <w:trPr>
          <w:trHeight w:val="189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,9</w:t>
            </w:r>
          </w:p>
        </w:tc>
      </w:tr>
      <w:tr>
        <w:trPr>
          <w:trHeight w:val="7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оставление услуг (работ) в сфере деятельности дворцов, домов культуры, других учреждений культур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0 00 6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0 00 6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4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«Поддержка  и  развитие казачества на  территории   Чернышковского  муниципального  района" на 2016-2018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 рамках муниципальная программа  «Поддержка  и  развитие казачества на  территории   Чернышковского  муниципального  района" на 2014-2016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9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 муниципальных 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5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21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379,2</w:t>
            </w:r>
          </w:p>
        </w:tc>
      </w:tr>
      <w:tr>
        <w:trPr>
          <w:trHeight w:val="34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13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7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5,2</w:t>
            </w:r>
          </w:p>
        </w:tc>
      </w:tr>
      <w:tr>
        <w:trPr>
          <w:trHeight w:val="11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5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6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5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11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2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60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8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2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76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4,0</w:t>
            </w:r>
          </w:p>
        </w:tc>
      </w:tr>
      <w:tr>
        <w:trPr>
          <w:trHeight w:val="27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,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3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0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30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85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5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03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935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48,7</w:t>
            </w:r>
          </w:p>
        </w:tc>
      </w:tr>
      <w:tr>
        <w:trPr>
          <w:trHeight w:val="18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4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935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48,7</w:t>
            </w:r>
          </w:p>
        </w:tc>
      </w:tr>
      <w:tr>
        <w:trPr>
          <w:trHeight w:val="235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8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8,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78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9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я для доведения жителям мун6иципального района официальной информации о социально-экономическом и культурном развитии муниципального район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8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8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9485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67886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48259,6</w:t>
            </w:r>
          </w:p>
        </w:tc>
      </w:tr>
      <w:tr>
        <w:trPr>
          <w:trHeight w:val="358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20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20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832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8015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8388,9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66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177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2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169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29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624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95,8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71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47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37,5</w:t>
            </w:r>
          </w:p>
        </w:tc>
      </w:tr>
      <w:tr>
        <w:trPr>
          <w:trHeight w:val="21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27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27,5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20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0</w:t>
            </w:r>
          </w:p>
        </w:tc>
      </w:tr>
      <w:tr>
        <w:trPr>
          <w:trHeight w:val="22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2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,3</w:t>
            </w:r>
          </w:p>
        </w:tc>
      </w:tr>
      <w:tr>
        <w:trPr>
          <w:trHeight w:val="6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39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58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58,3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9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я на приобретение и замену оконных блоков, и выполнение необходимых для этого работ в зданиях муниципальных организаций Волгоградской обла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70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70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1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1 00 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9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 лет и 10-15 ле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2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462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617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742,1</w:t>
            </w:r>
          </w:p>
        </w:tc>
      </w:tr>
      <w:tr>
        <w:trPr>
          <w:trHeight w:val="20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209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584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708,7</w:t>
            </w:r>
          </w:p>
        </w:tc>
      </w:tr>
      <w:tr>
        <w:trPr>
          <w:trHeight w:val="100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24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7807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031,5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60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998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222,1</w:t>
            </w:r>
          </w:p>
        </w:tc>
      </w:tr>
      <w:tr>
        <w:trPr>
          <w:trHeight w:val="249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1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98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2,1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по софинансированию капитального ремонта образовательных организаций, в которых планируется открытие групп дошко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205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софинансированию капитального ремонта образовательных организаций, в которых планируется открытие групп дошко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205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571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728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6728,8</w:t>
            </w:r>
          </w:p>
        </w:tc>
      </w:tr>
      <w:tr>
        <w:trPr>
          <w:trHeight w:val="16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02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85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85,8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8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3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80,6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0,6</w:t>
            </w:r>
          </w:p>
        </w:tc>
      </w:tr>
      <w:tr>
        <w:trPr>
          <w:trHeight w:val="18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 межбюджетные трансферты на обеспечение социальными гарантиями молодых специалис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5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1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5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сидия на приобретение и замену оконных блоков, и выполнение необходимых для этого работ в зданиях муниципальных организаций Волгоградской обла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70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1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709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4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76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7,2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2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76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7,2</w:t>
            </w:r>
          </w:p>
        </w:tc>
      </w:tr>
      <w:tr>
        <w:trPr>
          <w:trHeight w:val="272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77,2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 межбюджетные трансферты на обеспечение социальными гарантиями молодых специалис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2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3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дотации по обеспечению сбалансированности на организацию занятий, способствующих повышению финансовой грамотности детей 5-7 лет и 10-15 лет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3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7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7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5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262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31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7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5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387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190,3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40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7,8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50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18,0</w:t>
            </w:r>
          </w:p>
        </w:tc>
      </w:tr>
      <w:tr>
        <w:trPr>
          <w:trHeight w:val="312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1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6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6,8</w:t>
            </w:r>
          </w:p>
        </w:tc>
      </w:tr>
      <w:tr>
        <w:trPr>
          <w:trHeight w:val="317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64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346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182,5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04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69,7</w:t>
            </w:r>
          </w:p>
        </w:tc>
      </w:tr>
      <w:tr>
        <w:trPr>
          <w:trHeight w:val="60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1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36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36,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0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7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3,0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44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729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5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4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9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808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07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870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870,7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</w:tr>
      <w:tr>
        <w:trPr>
          <w:trHeight w:val="21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60,2</w:t>
            </w:r>
          </w:p>
        </w:tc>
      </w:tr>
      <w:tr>
        <w:trPr>
          <w:trHeight w:val="23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35,9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,9</w:t>
            </w:r>
          </w:p>
        </w:tc>
      </w:tr>
      <w:tr>
        <w:trPr>
          <w:trHeight w:val="135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46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,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2 70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1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1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0,5</w:t>
            </w:r>
          </w:p>
        </w:tc>
      </w:tr>
      <w:tr>
        <w:trPr>
          <w:trHeight w:val="2884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3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4,8</w:t>
            </w:r>
          </w:p>
        </w:tc>
      </w:tr>
      <w:tr>
        <w:trPr>
          <w:trHeight w:val="41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4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4,8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76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60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60,8</w:t>
            </w:r>
          </w:p>
        </w:tc>
      </w:tr>
      <w:tr>
        <w:trPr>
          <w:trHeight w:val="4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6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0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60,8</w:t>
            </w:r>
          </w:p>
        </w:tc>
      </w:tr>
      <w:tr>
        <w:trPr>
          <w:trHeight w:val="90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на вознаграждение за труд,  причитающее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25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54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54,9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4,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4,9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Отдел по управлению финансами, налоговой политике, и муниципальному заказу администрации Чернышковского муниципального района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21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653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954,6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7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653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954,6</w:t>
            </w:r>
          </w:p>
        </w:tc>
      </w:tr>
      <w:tr>
        <w:trPr>
          <w:trHeight w:val="167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42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03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99,7</w:t>
            </w:r>
          </w:p>
        </w:tc>
      </w:tr>
      <w:tr>
        <w:trPr>
          <w:trHeight w:val="86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41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03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99,7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41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903,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99,7</w:t>
            </w:r>
          </w:p>
        </w:tc>
      </w:tr>
      <w:tr>
        <w:trPr>
          <w:trHeight w:val="259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95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95,5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8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,2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8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80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12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99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54,9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75 077,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23 989,1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205 098,3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Дополнить Решение </w:t>
      </w:r>
      <w:r>
        <w:rPr>
          <w:sz w:val="24"/>
          <w:szCs w:val="24"/>
        </w:rPr>
        <w:t>Приложением  № 12 в следующей редакции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>Приложение №1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 xml:space="preserve">к Решению Чернышковской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>районной Думы № 25/8 от 26.08.201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>«О бюджете Чернышковского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>муниципального района на 2016 год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499" w:right="-113" w:hanging="0"/>
        <w:jc w:val="left"/>
        <w:rPr>
          <w:sz w:val="24"/>
        </w:rPr>
      </w:pPr>
      <w:r>
        <w:rPr>
          <w:sz w:val="24"/>
        </w:rPr>
        <w:t>и на плановый период  2017 и 2018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ек и объектов строительства, реконструкции и технического перевоору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ых нужд Чернышк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6 год и плановый период 2017 и 2018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6"/>
        <w:gridCol w:w="1693"/>
        <w:gridCol w:w="1000"/>
        <w:gridCol w:w="1268"/>
        <w:gridCol w:w="1236"/>
        <w:gridCol w:w="1174"/>
      </w:tblGrid>
      <w:tr>
        <w:trPr>
          <w:trHeight w:val="20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ых распорядителей бюджетных средств, муниципальных район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, подраз-           дел бюд-           жетной класси-            фикации расходо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татьи                              расходов                   бюджетов                     Российской                    Федер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расходов бюд-        жетной класси-         фикаци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из областного бюджета на 2016 год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из муниципального бюджета  на 2016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Чернышковского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9,8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тлы наружного размещения МКДОУ "Верхнегнутовский детский сад "Лучик" х. Верхнегнутов, Чернышковского района Волгоградской области, проектир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 7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40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тлы наружного размещения МКДОУ детский сад "Колосок" х. Сизов, Чернышковского района Волгоградской области, проектир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 7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40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утрипоселковый газопровод в х. Филатов Чернышковского муниципального района Волгоградской области, 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7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0 00 4005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поселковый газопровод к х. Ёлкино Чернышковского района, негосударственная экспертиза проектной документ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49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тротуарной дорожки  МКОУ Чернышковская СШ №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5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1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/>
          <w:b/>
          <w:b/>
          <w:sz w:val="24"/>
          <w:szCs w:val="24"/>
          <w:lang w:eastAsia="hi-IN" w:bidi="hi-IN"/>
        </w:rPr>
      </w:pPr>
      <w:r>
        <w:rPr>
          <w:rFonts w:eastAsia="Arial"/>
          <w:b/>
          <w:sz w:val="24"/>
          <w:szCs w:val="24"/>
          <w:lang w:eastAsia="hi-IN" w:bidi="hi-IN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sz w:val="24"/>
          <w:szCs w:val="24"/>
        </w:rPr>
      </w:pPr>
      <w:r>
        <w:rPr>
          <w:rFonts w:eastAsia="Arial"/>
          <w:sz w:val="24"/>
          <w:szCs w:val="24"/>
          <w:lang w:eastAsia="hi-IN" w:bidi="hi-IN"/>
        </w:rPr>
        <w:t>11. Решение вступает в силу с момента его официального обнародования.</w:t>
      </w:r>
    </w:p>
    <w:p>
      <w:pPr>
        <w:pStyle w:val="211"/>
        <w:ind w:left="0" w:right="0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211"/>
        <w:ind w:left="0" w:right="0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211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6 августа2016 года</w:t>
      </w:r>
    </w:p>
    <w:p>
      <w:pPr>
        <w:pStyle w:val="211"/>
        <w:ind w:left="0" w:right="0" w:firstLine="567"/>
        <w:rPr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/8</w:t>
      </w:r>
    </w:p>
    <w:p>
      <w:pPr>
        <w:pStyle w:val="211"/>
        <w:ind w:left="660" w:right="0" w:hanging="0"/>
        <w:rPr>
          <w:szCs w:val="24"/>
        </w:rPr>
      </w:pPr>
      <w:r>
        <w:rPr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0"/>
        <w:gridCol w:w="4971"/>
      </w:tblGrid>
      <w:tr>
        <w:trPr/>
        <w:tc>
          <w:tcPr>
            <w:tcW w:w="4970" w:type="dxa"/>
            <w:tcBorders/>
          </w:tcPr>
          <w:p>
            <w:pPr>
              <w:pStyle w:val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рнышковского</w:t>
            </w:r>
          </w:p>
          <w:p>
            <w:pPr>
              <w:pStyle w:val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4971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азусь</w:t>
            </w:r>
          </w:p>
        </w:tc>
      </w:tr>
    </w:tbl>
    <w:p>
      <w:pPr>
        <w:pStyle w:val="211"/>
        <w:ind w:left="6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4"/>
        </w:rPr>
      </w:pPr>
      <w:r>
        <w:rPr>
          <w:rFonts w:eastAsia="Arial" w:cs="Arial"/>
          <w:sz w:val="28"/>
          <w:szCs w:val="24"/>
        </w:rPr>
      </w:r>
    </w:p>
    <w:p>
      <w:pPr>
        <w:pStyle w:val="211"/>
        <w:rPr>
          <w:rFonts w:eastAsia="Arial" w:cs="Arial"/>
          <w:sz w:val="28"/>
          <w:szCs w:val="24"/>
        </w:rPr>
      </w:pPr>
      <w:r>
        <w:rPr>
          <w:rFonts w:eastAsia="Arial" w:cs="Arial"/>
          <w:sz w:val="28"/>
          <w:szCs w:val="24"/>
        </w:rPr>
      </w:r>
    </w:p>
    <w:sectPr>
      <w:type w:val="nextPage"/>
      <w:pgSz w:w="11906" w:h="16838"/>
      <w:pgMar w:left="1230" w:right="707" w:gutter="0" w:header="0" w:top="76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6" w:color="000000"/>
      </w:pBdr>
      <w:ind w:left="0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2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212">
    <w:name w:val="Основной текст с отступом 21"/>
    <w:basedOn w:val="Normal"/>
    <w:qFormat/>
    <w:pPr>
      <w:ind w:left="360" w:right="0" w:firstLine="349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4:00Z</dcterms:created>
  <dc:creator>LSK</dc:creator>
  <dc:description>Shankar's Birthday falls on 25th July.  Don't Forget to wish him</dc:description>
  <cp:keywords>Birthday</cp:keywords>
  <dc:language>en-US</dc:language>
  <cp:lastModifiedBy/>
  <cp:lastPrinted>2016-09-01T11:17:00Z</cp:lastPrinted>
  <dcterms:modified xsi:type="dcterms:W3CDTF">2016-09-01T08:28:31Z</dcterms:modified>
  <cp:revision>39</cp:revision>
  <dc:subject>Birthday </dc:subject>
  <dc:title>Are You suprised ?</dc:title>
</cp:coreProperties>
</file>