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6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Чернышковской 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й Думы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бюджете Чернышковского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5 год</w:t>
      </w:r>
    </w:p>
    <w:p>
      <w:pPr>
        <w:pStyle w:val="Normal"/>
        <w:spacing w:lineRule="exact" w:line="24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 плановый период 2016 и 2017 годов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 районного бюджета по разделам и подразделам классификации расходов районного бюджета на 2015 год</w:t>
      </w:r>
    </w:p>
    <w:p>
      <w:pPr>
        <w:pStyle w:val="Normal"/>
        <w:spacing w:lineRule="exact" w:line="240"/>
        <w:jc w:val="center"/>
        <w:rPr/>
      </w:pPr>
      <w:r>
        <w:rPr/>
        <w:t>и на плановый период 2016 и 2017 годов</w:t>
      </w:r>
    </w:p>
    <w:tbl>
      <w:tblPr>
        <w:tblW w:w="976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73"/>
        <w:gridCol w:w="1215"/>
        <w:gridCol w:w="1272"/>
        <w:gridCol w:w="112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253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40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249,0</w:t>
            </w:r>
          </w:p>
        </w:tc>
      </w:tr>
      <w:tr>
        <w:trPr>
          <w:trHeight w:val="77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2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местных администраций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1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153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27 июля 2006 года №1249-ОД "О наделении органов местного самоуправления отдельными государственными полномочиями Волгоградской области по созданию, исполнению функций и обеспечению деятельности муниципальных комиссий по делам несовершеннолетних и защите их прав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201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на реализацию Закона Волгоградской области от 02 декабря 2008 года №1792-ОД «О наделении органов местного самоуправления муниципальных образований в Волгоградской области государственными полномочиями по созданию, исполнению функций и организации деятельности территориальных  административных комиссий муниципальных образований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6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2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8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91,1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реализацию Закона Волгоградской области от 12.12.2005г. № 1140-ОД «О делегировании органам местного самоуправления муниципальных районов и городских округов государственных полномочий на регистрацию актов гражданского состояния»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21 ноября 2008 № 1772-ОД "О наделении органов местного самоуправления муниципальных районов государственными полномочиями по хранению, комплектованию, учету и использованию архивных документов и архивных фондов, отнесенных к составу архивного фонда Волгоградской области" фонд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1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7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6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787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9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994,9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53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осуществление образовательного процесса муниципальными дошкольными образовательными организациям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2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18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8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39,0</w:t>
            </w:r>
          </w:p>
        </w:tc>
      </w:tr>
      <w:tr>
        <w:trPr>
          <w:trHeight w:val="94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выполнение государственных полномочий в соответствии с Законом Волгоградской области от 04 октября 2013 г. №118-ОД "Об образовании в Волгоградской области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социальных гарантий, установленных законом Волгоградской области «О государственных социальных гарантиях молодым специалистам, работающим в областных и муниципальных учреждениях, расположенных в сельских поселениях и рабочих поселка Волгоградской области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организацию питания детей из малообеспеченных семей и детей, находящихся на учете у фтизиатра, обучающихся в общеобразовательных учреждениях в соответствии с Законом Волгоградской области от 10 ноября 2005 г. №1111-ОД "Об организации питания обучающихся (1-11 классы) в общеобразовательных учреждениях Волгоградской области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9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0,0</w:t>
            </w:r>
          </w:p>
        </w:tc>
      </w:tr>
      <w:tr>
        <w:trPr>
          <w:trHeight w:val="12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сидия на организацию отдыха детей в каникулярный период в лагерях дневного пребывания на базе муниципальных образовательных учреждений Волгоградской област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51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0,6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15.11.2007 года №1557-ОД «О наделении органов местного самоуправления отдельными государственными полномочиями Волгоградской области по созданию, исполнению функций, обеспечению деятельности органов опеки и попечительства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3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32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808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9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428,7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2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1,9</w:t>
            </w:r>
          </w:p>
        </w:tc>
      </w:tr>
      <w:tr>
        <w:trPr>
          <w:trHeight w:val="99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предоставление субсидий гражданам на оплату жилья и коммунальных услуг, в соответствии с Законом Волгоградской области от 12 декабря 2005 г. №1145-ОД "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ья и коммунальных услуг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98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обеспеч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13 августа 2007 г. №1518-ОД "О мерах социальной поддержки по оплате жилья, коммунальных услуг и электрического отопления жилья педагогических работников образовательных учреждений, работающих и проживающих в сельской местности, рабочих поселках (поселках городского типа) на территории Волгоградской области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17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39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выплату пособий по опеке и попечительств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12.12. 2005 года № 1144-ОД на вознаграждение за труд, причитающееся приемным родителям и предоставление им мер социальной поддержк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 субвенция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9498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83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797,2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4:00Z</dcterms:created>
  <dc:creator>Бугаева А.А.</dc:creator>
  <dc:description/>
  <cp:keywords/>
  <dc:language>en-US</dc:language>
  <cp:lastModifiedBy>duma</cp:lastModifiedBy>
  <cp:lastPrinted>2014-12-16T14:13:00Z</cp:lastPrinted>
  <dcterms:modified xsi:type="dcterms:W3CDTF">2014-12-16T10:13:00Z</dcterms:modified>
  <cp:revision>3</cp:revision>
  <dc:subject/>
  <dc:title/>
</cp:coreProperties>
</file>