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426" w:hanging="0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ind w:right="-426" w:hanging="0"/>
        <w:jc w:val="right"/>
        <w:rPr>
          <w:sz w:val="24"/>
        </w:rPr>
      </w:pPr>
      <w:r>
        <w:rPr>
          <w:sz w:val="24"/>
        </w:rPr>
        <w:t xml:space="preserve">к Решению Чернышковской </w:t>
      </w:r>
    </w:p>
    <w:p>
      <w:pPr>
        <w:pStyle w:val="Normal"/>
        <w:ind w:right="-426" w:hanging="0"/>
        <w:jc w:val="right"/>
        <w:rPr>
          <w:sz w:val="24"/>
        </w:rPr>
      </w:pPr>
      <w:r>
        <w:rPr>
          <w:sz w:val="24"/>
        </w:rPr>
        <w:t>районной Думы</w:t>
      </w:r>
    </w:p>
    <w:p>
      <w:pPr>
        <w:pStyle w:val="Normal"/>
        <w:ind w:right="-426" w:hanging="0"/>
        <w:jc w:val="right"/>
        <w:rPr>
          <w:sz w:val="24"/>
        </w:rPr>
      </w:pPr>
      <w:r>
        <w:rPr>
          <w:sz w:val="24"/>
        </w:rPr>
        <w:t>«О бюджете Чернышковского</w:t>
      </w:r>
    </w:p>
    <w:p>
      <w:pPr>
        <w:pStyle w:val="Normal"/>
        <w:ind w:right="-426" w:hanging="0"/>
        <w:jc w:val="right"/>
        <w:rPr/>
      </w:pPr>
      <w:r>
        <w:rPr>
          <w:sz w:val="24"/>
        </w:rPr>
        <w:t>муниципального района на 20145 год</w:t>
      </w:r>
    </w:p>
    <w:p>
      <w:pPr>
        <w:pStyle w:val="Normal"/>
        <w:ind w:right="-426" w:hanging="0"/>
        <w:jc w:val="right"/>
        <w:rPr/>
      </w:pPr>
      <w:r>
        <w:rPr>
          <w:sz w:val="24"/>
        </w:rPr>
        <w:t>и на плановый период 2016 и 2017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 главных администраторов доходов </w:t>
      </w:r>
      <w:r>
        <w:rPr>
          <w:rStyle w:val="Emphasis"/>
          <w:b/>
          <w:i w:val="false"/>
          <w:sz w:val="24"/>
          <w:szCs w:val="24"/>
        </w:rPr>
        <w:t>районного бюдже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700"/>
        <w:gridCol w:w="6479"/>
      </w:tblGrid>
      <w:tr>
        <w:trPr>
          <w:trHeight w:val="5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в бюдж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73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рнышковская  районная Дума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6 23051 05 0000 14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</w:t>
              <w:br/>
              <w:t xml:space="preserve">муниципальных районов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ерезидентами грантов для получателей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резидентами получателям средств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нерезидентов в бюджеты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государственными (муниципальными)  </w:t>
              <w:br/>
              <w:t xml:space="preserve">организациями получателям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государственных (муниципальных) 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государственных организаций в бюджеты муниципальных районов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егосударственными организациями грантов для получателей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</w:t>
              <w:br/>
              <w:t xml:space="preserve">негосударственных организаций в бюджеты муниципальных 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6350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Чернышковского муниципального района Волгогра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1995 05 0000 13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2065 05 0000 130  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2995 05 0000 13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2050 05 0000 41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2050 05 0000 44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14 02053 05 0000 41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ами управления (организациями)     </w:t>
              <w:br/>
              <w:t xml:space="preserve">муниципальных районов, за выполнение определенных функций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6 23051 05 0000 14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 в бюджеты       </w:t>
              <w:br/>
              <w:t xml:space="preserve">муниципальных районов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ерезидентами грантов для получателей средств  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резидентами получателям средств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нерезидентов в бюджеты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firstLine="34"/>
              <w:jc w:val="center"/>
              <w:rPr>
                <w:color w:val="333333"/>
                <w:spacing w:val="-2"/>
                <w:sz w:val="24"/>
                <w:szCs w:val="34"/>
              </w:rPr>
            </w:pPr>
            <w:r>
              <w:rPr>
                <w:color w:val="333333"/>
                <w:spacing w:val="-2"/>
                <w:sz w:val="24"/>
                <w:szCs w:val="3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2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firstLine="34"/>
              <w:jc w:val="center"/>
              <w:rPr>
                <w:color w:val="333333"/>
                <w:spacing w:val="-2"/>
                <w:sz w:val="24"/>
                <w:szCs w:val="34"/>
              </w:rPr>
            </w:pPr>
            <w:r>
              <w:rPr>
                <w:color w:val="333333"/>
                <w:spacing w:val="-2"/>
                <w:sz w:val="24"/>
                <w:szCs w:val="3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2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осударственными (муниципальными) организациями грантов для получателей средств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государственных (муниципальных) 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государственных организаций в бюджеты муниципальных районов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егосударственными организациями грантов для получателей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3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страховых медицинских организаций, поступившие в бюджет муниципального района на осуществление внедрения стандартов медицинской  помощи, повышения доступности  амбулаторной помощи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</w:t>
              <w:br/>
              <w:t xml:space="preserve">негосударственных 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7 0500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18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18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18 0503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19 0500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1995 05 0000 13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1 13 02065 05 0000 130  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2995 05 0000 13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 в бюджеты       </w:t>
              <w:br/>
              <w:t xml:space="preserve">муниципальных районов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ерезидентами грантов для получателей средств  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резидентами получателям средств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нерезидентов в бюджеты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2051 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осударственными  (муниципальными) организациями грантов для получателей средств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государственными (муниципальными)  </w:t>
              <w:br/>
              <w:t xml:space="preserve">организациями получателям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государственных (муниципальных) 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государственных организаций в бюджеты муниципальных районов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егосударственными организациями грантов для получателей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4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</w:t>
              <w:br/>
              <w:t xml:space="preserve">негосударственных 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7 0500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18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18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18 0503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19 0500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3433008100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 3433010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финансами, налоговой политике и муниципальному заказу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1995 05 0000 13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2065 05 0000 130  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2995 05 0000 13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0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 в бюджеты       </w:t>
              <w:br/>
              <w:t xml:space="preserve">муниципальных районов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ерезидентами грантов для получателей средств  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резидентами получателям средств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1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нерезидентов в бюджеты муниципальных районов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02 0100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202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2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Ф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2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2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212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212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сидии бюджетам муниципальных районов на оснащение школьных библиотек учебниками и литературой на русском языке и языках народов Кавказ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220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221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41 05 0000 151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 2012 годах на срок до 1 год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304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3072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sz w:val="28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3073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sz w:val="28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307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венции бюджетам муниципальных районов на закупки диагностических средств и антивирусных препаратов для профилактики, выявления и лечения инфицированных вирусами иммунодефицита человека и гепатитов B и C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sz w:val="28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03076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9024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9071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9072 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9073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9074 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а территориальных  фондов обязательного медицинского страх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11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осударственными (муниципальными) организациями грантов для получателей средств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12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государственными (муниципальными)  </w:t>
              <w:br/>
              <w:t xml:space="preserve">организациями получателям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13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в бюджеты муниципальных районов от государственной корпорации Фонд   </w:t>
              <w:br/>
              <w:t xml:space="preserve">содействия реформированию жилищно- коммунального хозяйства на обеспечение мероприятий по капитальному ремонту многоквартирных домов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14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в бюджеты муниципальных районов от государственной корпорации Фонд содействия реформированию жилищно- коммунального хозяйства на     </w:t>
              <w:br/>
              <w:t xml:space="preserve">обеспечение мероприятий по переселению граждан из аварийного  жилищного фонда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15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в бюджеты муниципальных районов от государственной корпорации Фонд   </w:t>
              <w:br/>
              <w:t xml:space="preserve">содействия реформированию жилищно- коммунального хозяйства на обеспечение мероприятий по переселению граждан из аварийного жилищного фонда с учетом      </w:t>
              <w:br/>
              <w:t xml:space="preserve">необходимости развития малоэтажного жилищного строительства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3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от государственных (муниципальных) 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2"/>
                <w:sz w:val="24"/>
                <w:szCs w:val="24"/>
              </w:rPr>
              <w:t xml:space="preserve">2 04 0500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Безвозмездные поступления от негосударственных организаций в бюджеты муниципальных районов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2"/>
                <w:sz w:val="24"/>
                <w:szCs w:val="24"/>
              </w:rPr>
              <w:t xml:space="preserve">2 04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Предоставление негосударственными организациями грантов для получателей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2"/>
                <w:sz w:val="24"/>
                <w:szCs w:val="24"/>
              </w:rPr>
              <w:t xml:space="preserve">2 04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2"/>
                <w:sz w:val="24"/>
                <w:szCs w:val="24"/>
              </w:rPr>
              <w:t xml:space="preserve">2 04 05099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/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Прочие безвозмездные поступления от негосударственных организаций в бюджеты муниципальных районов  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7 0500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18 0500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18 0501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18 0502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18 0500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2"/>
                <w:sz w:val="24"/>
                <w:szCs w:val="24"/>
              </w:rPr>
              <w:t xml:space="preserve">2 18 0501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2"/>
                <w:sz w:val="24"/>
                <w:szCs w:val="24"/>
              </w:rPr>
              <w:t xml:space="preserve">2 18 0502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2"/>
                <w:sz w:val="24"/>
                <w:szCs w:val="24"/>
              </w:rPr>
              <w:t xml:space="preserve">2 18 05030 05 0000 18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19 05000 05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240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 08 05000 05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40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709" w:footer="22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b/>
      <w:sz w:val="24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16:00Z</dcterms:created>
  <dc:creator>СВЕТА</dc:creator>
  <dc:description/>
  <cp:keywords/>
  <dc:language>en-US</dc:language>
  <cp:lastModifiedBy>duma</cp:lastModifiedBy>
  <cp:lastPrinted>2014-12-16T13:42:00Z</cp:lastPrinted>
  <dcterms:modified xsi:type="dcterms:W3CDTF">2014-12-16T09:44:00Z</dcterms:modified>
  <cp:revision>35</cp:revision>
  <dc:subject/>
  <dc:title>ПРОЕКТ</dc:title>
</cp:coreProperties>
</file>